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о проведении открытого аукциона №  318А от 18 сентября 2009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Заказчик, 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4, телефон: (342) 2501560, факс (342) 2501561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бъявляет о проведении открытого аукциона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работ по санитарной прочистке вдоль дорог Кировского района г. Пер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 -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Предмет открытого аукциона:</w:t>
      </w:r>
      <w:r>
        <w:rPr/>
        <w:t xml:space="preserve"> Выполнение работ по санитарной прочистке вдоль дорог  Кировского района г.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 и перечень работ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613"/>
        <w:gridCol w:w="1935"/>
        <w:gridCol w:w="184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клад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 кряж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ая обрезка высотой до 5 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ре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ая обрезка высотой более 5 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и объёмы работ определены техническим заданием Заказчика - приложение № 1  к документации об аукционе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не более 30 календарных дней с даты заключения муниципально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3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 xml:space="preserve">4 753 229 </w:t>
      </w:r>
      <w:r>
        <w:rPr>
          <w:sz w:val="24"/>
          <w:szCs w:val="24"/>
          <w:u w:val="single"/>
        </w:rPr>
        <w:t>(Четыре миллиона семьсот пятьдесят три тысячи двести двадцать девять) рублей 26  копее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3 час. 00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предусматривается обеспечение исполн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. Пермь, ул. Кирова, 82, 2 этаж, управление муниципального заказа администрации г.Перми, в </w:t>
      </w:r>
      <w:r>
        <w:rPr>
          <w:b/>
          <w:sz w:val="24"/>
          <w:szCs w:val="24"/>
        </w:rPr>
        <w:t>11 часов 30 минут 20 октября 2009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директора учреждения                                                                                          А.С. Павлушин 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04:00Z</dcterms:created>
  <dc:creator>User</dc:creator>
  <dc:description/>
  <cp:keywords/>
  <dc:language>en-US</dc:language>
  <cp:lastModifiedBy>User</cp:lastModifiedBy>
  <dcterms:modified xsi:type="dcterms:W3CDTF">2009-09-15T03:52:00Z</dcterms:modified>
  <cp:revision>5</cp:revision>
  <dc:subject/>
  <dc:title/>
</cp:coreProperties>
</file>