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315А от 18 сентября 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объектов инженерной инфраструктуры: сети холодного водоснабжения, сети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Участниками размещения заказа на выполнение работ по капитальному ремонту объектов инженерной  инфраструктуры: сети холодного водоснабжения, сети теплоснабжения являются субъекты малого предпринимательства.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но п. 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 на выполнение работ по капитальному ремонту объектов инженерной инфраструктуры: сети холодного водоснабжения, сети теплоснабжения, поданные участниками размещения заказа, не являющимися субъектами малого предпринимательства, отклоняются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Заказчик</w:t>
      </w:r>
      <w:r>
        <w:rPr>
          <w:color w:val="000000"/>
        </w:rPr>
        <w:t xml:space="preserve">  - Муниципальное учреждение «Содержание объектов инженерной инфраструктуры»</w:t>
      </w:r>
      <w:r>
        <w:rPr/>
        <w:t xml:space="preserve"> приглашает </w:t>
      </w:r>
      <w:r>
        <w:rPr>
          <w:b/>
        </w:rPr>
        <w:t>СУБЪЕКТОВ МАЛОГО ПРЕДПРИНИМАТЕЛЬСТВА</w:t>
      </w:r>
      <w:r>
        <w:rPr/>
        <w:t xml:space="preserve"> принять участие в открытом аукционе  </w:t>
      </w:r>
      <w:r>
        <w:rPr>
          <w:b/>
        </w:rPr>
        <w:t>«На выполнение работ по капитальному ремонту объектов инженерной инфраструк</w:t>
      </w:r>
      <w:r>
        <w:rPr>
          <w:b/>
          <w:sz w:val="20"/>
        </w:rPr>
        <w:t>туры:</w:t>
      </w:r>
      <w:r>
        <w:rPr>
          <w:b/>
        </w:rPr>
        <w:t xml:space="preserve"> сети холодного водоснабжения, сети теплоснабжения»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color w:val="0000FF"/>
        </w:rPr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На торги выставляется 2 (два) лота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Лот №1 - выполнение работ по капитальному ремонту сети холодного водоснабжения (транзит по подвалу)</w:t>
      </w:r>
    </w:p>
    <w:p>
      <w:pPr>
        <w:pStyle w:val="Normal"/>
        <w:rPr/>
      </w:pPr>
      <w:r>
        <w:rPr/>
        <w:t>Место нахождения: г. Пермь, Мотовилихинский район, микрорайон Вышка-2, ул. Ив. Франко, 40/1,2,3.</w:t>
      </w:r>
    </w:p>
    <w:p>
      <w:pPr>
        <w:pStyle w:val="Normal"/>
        <w:rPr/>
      </w:pPr>
      <w:r>
        <w:rPr/>
        <w:t>Общая протяженность сети холодного водоснабжения – 210 м</w:t>
      </w:r>
    </w:p>
    <w:p>
      <w:pPr>
        <w:pStyle w:val="Normal"/>
        <w:rPr/>
      </w:pPr>
      <w:r>
        <w:rPr/>
        <w:t>Технические характеристики рабо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59"/>
        <w:gridCol w:w="2451"/>
        <w:gridCol w:w="2453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, календарные дни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ть ХВС</w:t>
            </w:r>
            <w:r>
              <w:rPr/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 адрес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Ив.Франко,40/1,2,3  транзит по подвалу (от т. А  до   т. Б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бъекта в работ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грунт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емонтаж трубопровод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кладка трубопровод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тройство водомерного уз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становка запорной арма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Теплоизоляция трубопровод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Благоустройство территор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воз мусор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2 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Начальная (максимальная) цена по лоту №1:  </w:t>
      </w:r>
      <w:r>
        <w:rPr/>
        <w:t>548 190,24 руб. (Пятьсот сорок восемь тысяч сто девяносто рублей 24 коп.)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Сроки выполнения работ: </w:t>
      </w:r>
      <w:r>
        <w:rPr/>
        <w:t>в течение 23 календарных дней с момента заключе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Лот №2 – выполнение работ по капитальному ремонту тепловой сети от ТК 4-1-4-3 до стены зданий спортзала, библиотеки, школы МОУ СОШ №45.</w:t>
      </w:r>
    </w:p>
    <w:p>
      <w:pPr>
        <w:pStyle w:val="Normal"/>
        <w:rPr/>
      </w:pPr>
      <w:r>
        <w:rPr/>
        <w:t>Место нахождения:  г. Пермь, Орджоникидзевский район, микрорайон ПДК, ул. Валежная, 15.</w:t>
      </w:r>
    </w:p>
    <w:p>
      <w:pPr>
        <w:pStyle w:val="Normal"/>
        <w:rPr/>
      </w:pPr>
      <w:r>
        <w:rPr/>
        <w:t>Общая протяженность тепловой сети – 310 м</w:t>
      </w:r>
    </w:p>
    <w:p>
      <w:pPr>
        <w:pStyle w:val="Normal"/>
        <w:rPr/>
      </w:pPr>
      <w:r>
        <w:rPr/>
        <w:t>Технические характеристики рабо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942"/>
        <w:gridCol w:w="1537"/>
        <w:gridCol w:w="191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пловая сеть –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 ТК–4-1-4-3 до стены зданий спортзала, библиотеки, школы МОУ «СОШ № 45»,    ул. Валежная,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дача объекта в рабо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зработка гру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 м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монтаж трубопров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кладка трубопроводов с использованием  предварительно изолируемых  труб с изоляцией ППУ в полиэтиленовой оболоч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Благоустройство территор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воз мус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Начальная (максимальная) цена: </w:t>
      </w:r>
      <w:r>
        <w:rPr/>
        <w:t>1 510 650,76 руб. (Один миллион пятьсот десять тысяч шестьсот пятьдесят рублей 76 коп.)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Сроки выполнения работ: </w:t>
      </w:r>
      <w:r>
        <w:rPr/>
        <w:t>в течение 23 календарных дней с момента заключения муниципального контракта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Источник финансирования.</w:t>
      </w:r>
      <w:r>
        <w:rPr/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bCs/>
        </w:rPr>
      </w:pPr>
      <w:r>
        <w:rPr>
          <w:bCs/>
        </w:rPr>
        <w:t>Источник финансирования – бюджет г. Перм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TextBody"/>
        <w:rPr/>
      </w:pPr>
      <w:r>
        <w:rPr/>
        <w:t>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-00 часов 09 октября 2009 года по адресу: г. Пермь, ул. Большевистская, 63, каб. 8.</w:t>
      </w:r>
    </w:p>
    <w:p>
      <w:pPr>
        <w:pStyle w:val="TextBody"/>
        <w:ind w:firstLine="567"/>
        <w:rPr/>
      </w:pPr>
      <w:r>
        <w:rPr/>
        <w:t xml:space="preserve">Заявки на участие в открытом аукционе принимаются с 9:00 час. до 17:00 час. в рабочие дни </w:t>
      </w:r>
      <w:r>
        <w:rPr>
          <w:lang w:val="en-US"/>
        </w:rPr>
        <w:t>c</w:t>
      </w:r>
      <w:r>
        <w:rPr/>
        <w:t xml:space="preserve"> 19 сентября 2009 года  до 10-00 часов 09 октября 2009 года. Заявки, представленные после 10:00 часов 09 октября  2009 года, к рассмотрению не принимаю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10» час. «00» мин «20» октября 2009</w:t>
      </w:r>
      <w:r>
        <w:rPr>
          <w:b/>
          <w:bCs/>
        </w:rPr>
        <w:t>г.</w:t>
      </w:r>
      <w:r>
        <w:rPr/>
        <w:t xml:space="preserve"> по адресу: г. Пермь, ул. Кирова, 82, 2 этаж   (зал заседаний)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</w:t>
      </w:r>
    </w:p>
    <w:p>
      <w:pPr>
        <w:pStyle w:val="Normal"/>
        <w:autoSpaceDE w:val="false"/>
        <w:ind w:right="485" w:hanging="0"/>
        <w:jc w:val="both"/>
        <w:rPr/>
      </w:pPr>
      <w:r>
        <w:rPr/>
        <w:t>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48:00Z</dcterms:created>
  <dc:creator>CJN</dc:creator>
  <dc:description/>
  <dc:language>en-US</dc:language>
  <cp:lastModifiedBy>Batueva</cp:lastModifiedBy>
  <cp:lastPrinted>2009-08-31T08:53:00Z</cp:lastPrinted>
  <dcterms:modified xsi:type="dcterms:W3CDTF">2009-09-15T04:16:00Z</dcterms:modified>
  <cp:revision>22</cp:revision>
  <dc:subject/>
  <dc:title>Извещение № ___ А от «____»  _______ 2008 года</dc:title>
</cp:coreProperties>
</file>