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5» сентября 2009 года № 6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 xml:space="preserve">закупку электроэнцефалограф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ок товаров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после поставки товара в полном объеме, подписания Акта приема-передачи и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8T10:59:00Z</cp:lastPrinted>
  <dcterms:modified xsi:type="dcterms:W3CDTF">2009-09-18T05:21:00Z</dcterms:modified>
  <cp:revision>18</cp:revision>
  <dc:subject/>
  <dc:title>ИЗВЕЩЕНИЕ от «___» __________ 200 __ года № __</dc:title>
</cp:coreProperties>
</file>