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охранных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18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охранных услуг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6 от 07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7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287 800,00</w:t>
      </w: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охранных услу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оказания охранных услуг:</w:t>
      </w:r>
      <w:r>
        <w:rPr>
          <w:bCs/>
        </w:rPr>
        <w:t xml:space="preserve"> с 01.10.2009 года по 31.12.2009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ов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020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Частная охранная фирма «Пуаро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877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92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590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03"/>
        <w:gridCol w:w="1347"/>
        <w:gridCol w:w="1666"/>
        <w:gridCol w:w="1650"/>
        <w:gridCol w:w="1361"/>
        <w:gridCol w:w="1122"/>
      </w:tblGrid>
      <w:tr>
        <w:trPr>
          <w:trHeight w:val="3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7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ая охранная фирма «Пуаро-Пермь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6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07633 от 17.09.2009 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5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сведения о включенных в цену расходах не соответствует требованиям, извещения. Кроме этого отсу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Наименование и характеристики предлагаемых к поставке товаро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 в приложении 2 к котировочной заявке. В приложении  1  к котировочной заявке в предложении участника размещения  заказа в п.1;.п2.1.1, п.2.1.2.п.2.1.3;п 2.1.4. п.2.2.1;п2.2.2; п.2.2.3;п.2.2.4; п.3.1; п.3.2; п.5.1, п5.2, п. 5.3, п.5.5.1п.5.5.2 п.5.6.2 п.5.8.2 п.5.8.3п5.8.4 п.5.9.1п5.9.2. п5.9.3п.5.9.4 п.5.10.1отсутствует предложение участника размещения за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крытое акционерное общество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Частное охранное предприяти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Щ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3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1 к котировочной заявке в п1; пп. 5.9.2, 5.9.3, 5.9.4, 5.10.1.1,  5.10.2 в предложении заказчика не соответствие требованию заказчика. В приложении 1 к котировочн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е  п.2.1.1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2.1.2; п.2.1.3;п 2.1.4; п 2.2.1;п 2.2.2;п 2.2.3; п.2.2.4; п3.1;п3.2; п 4.1;п.4,2; п.4.3; п.4.4; п. 5.1,1, 5.1.2, 5.2.1, 5.2.2, п. 5.3 п. 5.5.1.1, п 5.5.2; п . 5.5.2.1, п5.6.2;п5.7;п5.8.1;п 5.8.2; п 5.8.4.1;п 5.9.1 отсутствует предложение участн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я за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990"/>
        <w:gridCol w:w="1693"/>
        <w:gridCol w:w="1632"/>
        <w:gridCol w:w="1361"/>
        <w:gridCol w:w="1271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ая охранная фирма «Пуаро-Пермь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00 г.Пермь ул.Газеты «Звезда»,25 «б» офис 3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28776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17:00Z</dcterms:created>
  <dc:creator>Институт госзакупок РАГС</dc:creator>
  <dc:description/>
  <cp:keywords/>
  <dc:language>en-US</dc:language>
  <cp:lastModifiedBy>URUSER_11</cp:lastModifiedBy>
  <cp:lastPrinted>2009-09-18T10:41:00Z</cp:lastPrinted>
  <dcterms:modified xsi:type="dcterms:W3CDTF">2009-09-18T04:42:00Z</dcterms:modified>
  <cp:revision>21</cp:revision>
  <dc:subject/>
  <dc:title>ПРОТОКОЛ ОЦЕНКИ И СОПОСТАВЛЕНИЯ ЗАЯВОК НА УЧАСТИЕ В КОНКУРСЕ </dc:title>
</cp:coreProperties>
</file>