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 89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закупку продуктов питания (бакалея) для МУЗ «ГКБ № 7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 xml:space="preserve">                 </w:t>
        <w:tab/>
        <w:tab/>
        <w:tab/>
        <w:t>«18» сентября 2009 года</w:t>
        <w:b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jc w:val="both"/>
        <w:rPr/>
      </w:pPr>
      <w:r>
        <w:rPr>
          <w:sz w:val="24"/>
          <w:szCs w:val="24"/>
        </w:rPr>
        <w:t>1.1. Заместитель председателя:              Ногина Н.В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2. Члены комиссии                              Дядюшкина Л.В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>Лучникова Л.Е.</w:t>
      </w:r>
    </w:p>
    <w:p>
      <w:pPr>
        <w:pStyle w:val="Normal"/>
        <w:ind w:left="1416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Злодеева Л.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3. Секретарь                                          Гашева Т.Б.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 Наименование предмета запроса котировок: закупка продуктов питания (бакалея) для МУЗ ГКБ № 7 (извещение № 86 от 07 сентября 2009 года размещено на официальном сайте </w:t>
      </w:r>
      <w:r>
        <w:rPr>
          <w:sz w:val="24"/>
          <w:szCs w:val="24"/>
          <w:u w:val="single"/>
        </w:rPr>
        <w:t>www.gorodperm.ru</w:t>
      </w:r>
      <w:r>
        <w:rPr>
          <w:sz w:val="24"/>
          <w:szCs w:val="24"/>
        </w:rPr>
        <w:t xml:space="preserve"> 07 сентября 2009 год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Максимальная цена муниципального контракта 310000 рубл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Источник финансирования заказа: Средства бюджет, ОМС, предпринимательская деятельност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акупка продуктов питания (бакалея) для МУЗ ГКБ № 7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Место поставки товара: г. Пермь, ул. Героев Хасана, 24а, пищеблок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рок поставки товара: в течение IV квартала 2009 года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, предлагаемая в котировочных заявках должна быть указана в рублях с учетом затрат на транспортировку, страхование, уплату таможенных пошлин, налоговых сборов и других обязательных платежей.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ок и условия оплаты: оплата за поставку товара будет произведена по безналичному расчету в течение трех месяцев на основании контракта после поставки и предъявленной счета-фактуры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2 (дв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 </w:t>
      </w:r>
      <w:r>
        <w:rPr/>
        <w:t>Участники размещения заказа:</w:t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4312"/>
        <w:gridCol w:w="2050"/>
        <w:gridCol w:w="3064"/>
      </w:tblGrid>
      <w:tr>
        <w:trPr>
          <w:tblHeader w:val="true"/>
          <w:trHeight w:val="983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88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Теплоухов Б.Л.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849,3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 от 14.09.2009</w:t>
            </w:r>
          </w:p>
        </w:tc>
      </w:tr>
      <w:tr>
        <w:trPr>
          <w:trHeight w:val="26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Спирин В.П.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813,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 от 17.09.2009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 Котировочная комиссия оценила котировочную заявку и приняла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знать победителем в проведении запроса котировок: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ИП Спирин В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г. Пермь, ул. 25 Октября, 38-29</w:t>
      </w:r>
    </w:p>
    <w:p>
      <w:pPr>
        <w:pStyle w:val="Normal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Цена контракта: 252813,0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признать участником размещения заказа, предложившим такую же как и победитель цену или участником размещения заказа, предложившим лучшую цену после цены, предложенной победителем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ИП Теплоухов Б.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г. Пермь, ул. Революции, 12-36</w:t>
      </w:r>
    </w:p>
    <w:p>
      <w:pPr>
        <w:pStyle w:val="Normal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Цена контракта: 254849,30 рубле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0. 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меститель председателя котировочной комиссии </w:t>
        <w:tab/>
        <w:tab/>
        <w:tab/>
        <w:t>Ногина Н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Члены комиссии: </w:t>
        <w:tab/>
        <w:tab/>
        <w:tab/>
        <w:tab/>
        <w:tab/>
        <w:tab/>
        <w:tab/>
        <w:tab/>
        <w:t>Дядюшкин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>Лучникова Л.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  <w:t>Злодеева Л.Л.</w:t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 котировочной комиссии:                                                         Гашева Т.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02:56:00Z</dcterms:created>
  <dc:creator>Маша</dc:creator>
  <dc:description/>
  <cp:keywords/>
  <dc:language>en-US</dc:language>
  <cp:lastModifiedBy>1</cp:lastModifiedBy>
  <cp:lastPrinted>2009-09-16T09:26:00Z</cp:lastPrinted>
  <dcterms:modified xsi:type="dcterms:W3CDTF">2009-09-18T02:41:00Z</dcterms:modified>
  <cp:revision>7</cp:revision>
  <dc:subject/>
  <dc:title>Протокол № 7/1</dc:title>
</cp:coreProperties>
</file>