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9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и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8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и для МУЗ ГКБ № 7 (извещение № 89 от 07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7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999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и: по уборке помещений общей площадью 5837 кв.м. для МУЗ ГКБ № 7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оказания услуг: г. Пермь, ул. Героев Хасана, 24, 24а и ул. Островского, 111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и: с 01.10.2009г. по 31.12.2009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включать в себя все затраты, включая налоги, сборы и иные обязательные платежи, транспортные расходы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оказание услуги будет произведена по безналичному расчету в течение трех месяцев на основании контракта после акта приема-сдачи выполненных работ  и 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т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54,7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Трей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ий центр гомеопати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5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сьянов А.А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0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УралТрей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Куйбышева, д.4 оф.401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312000,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Касьянов А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Подлесная, 29-87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485000,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52:00Z</dcterms:created>
  <dc:creator>Маша</dc:creator>
  <dc:description/>
  <cp:keywords/>
  <dc:language>en-US</dc:language>
  <cp:lastModifiedBy>1</cp:lastModifiedBy>
  <cp:lastPrinted>2009-09-16T09:26:00Z</cp:lastPrinted>
  <dcterms:modified xsi:type="dcterms:W3CDTF">2009-09-18T02:48:00Z</dcterms:modified>
  <cp:revision>4</cp:revision>
  <dc:subject/>
  <dc:title>Протокол № 7/1</dc:title>
</cp:coreProperties>
</file>