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оставку и монтаж мебели для МОУ «Средняя общеобразовательная школа № 10»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8» сентября 2009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арчу Людмила Дмитри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слова Елена Александ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На поставку и монтаж мебели для МОУ «СОШ № 10»г. Перми</w:t>
      </w:r>
      <w:r>
        <w:rPr>
          <w:i/>
          <w:sz w:val="24"/>
          <w:szCs w:val="24"/>
        </w:rPr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7 от  08.09.2009 года, размещено на официальном сайте  «Администрация города Перми» (www.gorodperm.ru) в сети Интернет 08.09.2009 год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0 000 (триста тысяч) рублей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краевого бюджета (субвенции)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соответствовать требованиям части 1 статьи 4 Федерального закона от 24.07.2007 № 209-Ф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сутствие сведений об участниках размещения заказа в реестре недобросовестных поставщиков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выполнения работ – не более 30 календарных дней со дня заключения муниципального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9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затраты на материалы, погрузочно-разгрузочные работы, расходы по их доставке, сборке, и т.п., а также все налоги и други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кончательный расчет за выполнение работы, производиться в безналичной форме путем перечисления денежных средств на расчетный счет Подрядчика в течении 20 банковских дней после полной поставки продукции Заказчику, с момента подписания сторонами предоставленных накладных и счетов-фактур.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т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975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-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25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 Признать 2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Юг-мемель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Юг-мебель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ридический адрес: 614107 г. Пермь, ул. Николая Быстрых, д. 7</w:t>
      </w:r>
    </w:p>
    <w:p>
      <w:pPr>
        <w:pStyle w:val="Normal"/>
        <w:ind w:firstLine="567"/>
        <w:rPr/>
      </w:pPr>
      <w:r>
        <w:rPr>
          <w:sz w:val="24"/>
          <w:szCs w:val="24"/>
        </w:rPr>
        <w:t>Фактический (почтовый) адрес: : 614107 г. Пермь, ул. Николая Быстрых, д. 7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89 250,00 (Двести восемьдесят девять тысяч двести пятьдесят) рубля 00 копеек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2. Признать участниками размещения заказа, предложившими цену,  не превышающую максимальную цену котировочной заявки 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Комплект Плюс»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Юридический адрес: 614056 г. Пермь, ул. Переездная, 2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г. Пермь, ул. Кирова, 37 офис 309  </w:t>
      </w:r>
    </w:p>
    <w:p>
      <w:pPr>
        <w:pStyle w:val="Normal"/>
        <w:ind w:firstLine="567"/>
        <w:rPr/>
      </w:pPr>
      <w:r>
        <w:rPr>
          <w:sz w:val="24"/>
          <w:szCs w:val="24"/>
        </w:rPr>
        <w:t>Цена муниципального контракта 297 975 (Двести девяносто семь тысяч девятьсот семьдесят пять) рублей 00 копеек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Основа-Плюс»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рчу Л.Д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18.09.2009 г. № 7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Результаты рассмотрения и оценки котировочных заявок</w:t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333"/>
        <w:gridCol w:w="1427"/>
        <w:gridCol w:w="1343"/>
        <w:gridCol w:w="2553"/>
      </w:tblGrid>
      <w:tr>
        <w:trPr>
          <w:tblHeader w:val="true"/>
          <w:trHeight w:val="986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-мебель»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25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 Плюс»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975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рчу Л.Д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35:00Z</dcterms:created>
  <dc:creator>Институт госзакупок РАГС</dc:creator>
  <dc:description/>
  <dc:language>en-US</dc:language>
  <cp:lastModifiedBy>Admin</cp:lastModifiedBy>
  <cp:lastPrinted>2009-09-18T10:39:00Z</cp:lastPrinted>
  <dcterms:modified xsi:type="dcterms:W3CDTF">2009-09-18T06:40:00Z</dcterms:modified>
  <cp:revision>24</cp:revision>
  <dc:subject/>
  <dc:title>ПРОТОКОЛ ОЦЕНКИ И СОПОСТАВЛЕНИЯ ЗАЯВОК НА УЧАСТИЕ В КОНКУРСЕ </dc:title>
</cp:coreProperties>
</file>