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 4-2009</w:t>
        <w:br/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 w:val="false"/>
          <w:sz w:val="28"/>
          <w:szCs w:val="28"/>
        </w:rPr>
        <w:t>проектирование электроустановки и выполнение электромонтажных рабо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МС (к) ОУ для обучающихся, воспитанников с ограниченными возможностями здоровья  «Специальная (коррекционная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общеобразовательная школа №18 </w:t>
      </w:r>
      <w:r>
        <w:rPr>
          <w:b w:val="false"/>
          <w:sz w:val="28"/>
          <w:szCs w:val="28"/>
          <w:lang w:val="en-US"/>
        </w:rPr>
        <w:t>VIII</w:t>
      </w:r>
      <w:r>
        <w:rPr>
          <w:b w:val="false"/>
          <w:sz w:val="28"/>
          <w:szCs w:val="28"/>
        </w:rPr>
        <w:t xml:space="preserve"> вида «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Пермь</w:t>
        <w:tab/>
        <w:tab/>
        <w:tab/>
        <w:tab/>
        <w:tab/>
        <w:tab/>
        <w:tab/>
        <w:t xml:space="preserve">   « 18 » сентября  2009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сед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ицкий Юрий Григорьевич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ова Ольга Юрье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рачев Анатолий Константинович</w:t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екретар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голева Елена Юрье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– МС (к)ОУ для обучающихся, воспитанников с ограниченными возможностями здоровья «Специальная   (коррекционная)  общеобразовательная школа  №18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г. Перми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– Иваницкий Юрий Григор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– 618036 Пермский край, г. Пермь, ул. Кирова, 19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– (342) 236-87-1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едмета запроса котировок: на проектирование электроустановки и выполнение электромонтажных рабо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вещение № 5 от 08 сентября 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) в сети Интернет 08 сентября 2009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цена муниципального контракта: 499 998,00 рублей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 закупки: бюджет Перм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Наименование услуги: проектирование электроустановки и выполнение электромонтажных работ,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Место выполнения работ, оказания услуг: МС (к) ОУ для обучающихся, воспитанников с ограниченными возможностями здоровья «Специальная  (коррекционная)  общеобразовательная школа  №18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» г. Перми, 614068  г. Пермь, ул. Кирова,19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Срок выполнения работ, оказания услуг: не более 45 календарных дней со дня передачи объекта в работу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Цена работ, услуг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 вывоз мусора, гарантийное обслуживание в течение 5 лет,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Оплата будет производиться безналичным перечислением денежных средств. Расчет производится в течение 10 банковских дней со дня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 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3 (три) котировочные  заявки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Участники размещения заказа:</w:t>
      </w:r>
    </w:p>
    <w:tbl>
      <w:tblPr>
        <w:tblW w:w="964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Д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ниверса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8 900,00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Технология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 998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Универсал» и составила  398 900 (триста девяносто восемь тысяч девятьсот) рублей 00 копеек.</w:t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тировочная комиссия оценила котировочные заявки и приняла     решение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1.1  признать победителем в проведении запроса котирово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Универсал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4036 г. Пермь, ул. Леонова, д. 43,б;  614036 г. Пермь, ул. Леонова, д. 43,б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2 с ценой муниципального контракта: 398 900 (триста девяносто восемь тысяч девятьсот) рублей 00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/>
        <w:t xml:space="preserve"> </w:t>
      </w:r>
      <w:r>
        <w:rPr/>
        <w:t>13. 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Желтова О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Домрачев А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Гоголева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5:00Z</dcterms:created>
  <dc:creator>Server</dc:creator>
  <dc:description/>
  <cp:keywords/>
  <dc:language>en-US</dc:language>
  <cp:lastModifiedBy>СОК</cp:lastModifiedBy>
  <cp:lastPrinted>2009-09-18T11:48:00Z</cp:lastPrinted>
  <dcterms:modified xsi:type="dcterms:W3CDTF">2009-09-18T07:55:00Z</dcterms:modified>
  <cp:revision>2</cp:revision>
  <dc:subject/>
  <dc:title>ПРОТОКОЛ №  4-2009</dc:title>
</cp:coreProperties>
</file>