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4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роведение работ по капитальному ремонту стен  коридора 2 этажа  поликлиники № 5 МУЗ «ГКП № 4» по адресу: г. Пермь, ул. Большевистская, д. 224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8» 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капитальному ремонту стен  коридора 2 этажа  поликлиники № 5 МУЗ «ГКП № 4» по адресу: г. Пермь, ул. Большевистская, д. 224 (извещение № 42 от «07» сентября 2009 года, размещено на официальном сайте «Администрация города Перми» (www.gorodperm.ru) в сети Интернет «07» сентябр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72495 (Двести семьдесят две тысячи четыреста девяносто пять) рублей 04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быть выполнены в соответствии с требованиями законодательства РФ, в том числе Федерального закона № 128-ФЗ от «08» августа 2001 года «О лицензировании отдельных видов деятельности», Приказа МЧС РФ от 18.06.2003 N 313"Об утверждении Правил пожарной безопасности в Российской Федерации (ППБ 01-03)", Свода правил 1.13130.2009 "Системы противопожарной защиты. Эвакуационные пути и выходы", Градостроительного кодекса РФ, ГОСТов, СНиПов, САНПиНовСрок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рок начала выполнения работ - не позднее 5 (Пяти) календарных дней с момента заключения муниципального контракта, срок завершения выполнения работ – не позднее 35 (Тридцати)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перевозку, страхование, уплату таможенных пошлин, налогов, сборов и другие обязательные платеж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 Заказчик – МУЗ «ГКП № 4» - имеет право уплатить аванс в размере не более 30% от цены муниципального контракта в течение 20 (Двадцати) банковских дней с момента подписания муниципального контрак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2007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24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9-к от 16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15976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0-к от 17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3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1-к от 17.09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2007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ЮНАЙ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ЮСТЭЛ» и составила 176138 (Сто семьдесят шесть тысяч сто тридцать восемь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ЮСТЭЛ»</w:t>
      </w:r>
      <w:r>
        <w:rPr>
          <w:bCs/>
          <w:kern w:val="2"/>
          <w:sz w:val="24"/>
          <w:szCs w:val="24"/>
        </w:rPr>
        <w:t>, юридический адрес: 614058, г. Пермь, ул. Деревообделочная, 3; фактический адрес:  614036, г. Пермь, ул. Космонавта Беляева, 19-419; телефон: (342) 220-57-3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176138 (Сто семьдесят шесть тысяч сто тридцать восемь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ЮНАЙТ», юридический адрес: 614012, г. Пермь, ул. Норильская, 15; фактический адрес: 614058, г. Пермь, ул. Подлесная, 3а, оф. 810; телефон: (342) 224-85-25/276-16-36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15976 (Двести пятнадцать тысяч девятьсот семьдесят шесть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9-18T09:31:00Z</cp:lastPrinted>
  <dcterms:modified xsi:type="dcterms:W3CDTF">2009-09-18T04:12:00Z</dcterms:modified>
  <cp:revision>10</cp:revision>
  <dc:subject/>
  <dc:title>ПРОТОКОЛ ОЦЕНКИ И СОПОСТАВЛЕНИЯ ЗАЯВОК НА УЧАСТИЕ В КОНКУРСЕ </dc:title>
</cp:coreProperties>
</file>