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__1_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_текущий ремонт системы вентиляции 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ДОУ «Центр развития ребенка –детский сад № 411» г.Перми.___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18___» _сентября_______ 2009__ года</w:t>
        <w:br/>
        <w:tab/>
        <w:tab/>
        <w:tab/>
        <w:tab/>
        <w:tab/>
        <w:tab/>
        <w:tab/>
        <w:tab/>
        <w:tab/>
        <w:tab/>
        <w:t xml:space="preserve">       15 __ часов 00__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Фадеева  Елена Владимировна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Пичкалева Татьяна Аркадьевна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Фадеев Борис Иванович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Забродина _Татьяна  Ивановна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__Григорцова  Екатерина Алексеевна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__Текущий ремонт системы вентиляции  в здании МДОУ «ЦРР- детский сад № 411» г.Перми._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__3__ от «_7__» сентября 2009г.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_7__» сентября 2009г.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318197,88рублей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Бюджет г.Перми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Текущий ремонт системы вентиляции в соответствии с Приложением №1 /локальный сметный расчет/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г.Пермь,ул.Целинная 11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0 календарных дней с момента подписания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контракта должны быть включены расходы на уплату налогов и других обязательных платежей,стоимость материалов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кончательный расчет за выполненные работы производится в безналичной форме,путем перечисления денежных средств на расчетный счет Подрядчика в течение 7 банковских дней с момента подписания Сторонами акта о приемке в эксплуатацию,при условии оформленных в установленном порядке счетов-фактур на выполненные работы,актов приемки КС-2,справок КС-3.При этом оплата осуществляется по сметной стоимости Заказчика с учетом понижающего коэффициента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>ср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____ (_Шес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сп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9000,00 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нститут экологической безопасн. Пермгидростройсервис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4000,00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рай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90000,00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СК»Регион 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52243,60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»Эвер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49558,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Ташкинов А.С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3000,00руб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№</w:t>
            </w: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 xml:space="preserve"> 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 принятого решения о    несоответствии (в т.ч. превышение  максимальной цены)               ..       ..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спек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максимальной цены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титут  экологич.безопасности  Пермгидростройсервис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максимальной цены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айд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максимальной цены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СК» Регион Строй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максимальной цены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»Эверест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вышение максимальной цены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тклонить все котировочные заявки и признать размещение заказа путем проведения запроса котировок несостоявшимся. </w:t>
      </w:r>
    </w:p>
    <w:p>
      <w:pPr>
        <w:pStyle w:val="Heading1"/>
        <w:numPr>
          <w:ilvl w:val="0"/>
          <w:numId w:val="5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>
          <w:sz w:val="24"/>
        </w:rPr>
        <w:t>ИП Ташкинов Александр Сергеевич 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г.Пермь,пр.Декабристов 31-152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>_____203000,00рублей (двести три тысячи рублей)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8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5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146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СОК</cp:lastModifiedBy>
  <cp:lastPrinted>2009-05-13T10:03:00Z</cp:lastPrinted>
  <dcterms:modified xsi:type="dcterms:W3CDTF">2009-09-18T08:17:00Z</dcterms:modified>
  <cp:revision>9</cp:revision>
  <dc:subject/>
  <dc:title>ПРОТОКОЛ ОЦЕНКИ И СОПОСТАВЛЕНИЯ ЗАЯВОК НА УЧАСТИЕ В КОНКУРСЕ </dc:title>
</cp:coreProperties>
</file>