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Центр развития ребенка-детский сад № 411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Е.В.ФАДЕЕ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</w:rPr>
        <w:t>Извещение №   4  о проведении запроса котировок</w:t>
      </w:r>
      <w:r>
        <w:rPr/>
        <w:t>на поставку мяса и мясопродуктов для муниципального дошкольного образовательного учреждения «Центр развития ребенка -детский сад № 411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8» сентябр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27830,0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Целинная 11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 декабря 2009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Целинная 1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час. 00 мин. 29 сентябр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Центр развития ребенка- детский сад № 411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56, г. Пермь, ул.Целинная 11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адеева Елена Владимир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67-09-59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3:33:00Z</dcterms:created>
  <dc:creator>Нода А.С.</dc:creator>
  <dc:description/>
  <dc:language>en-US</dc:language>
  <cp:lastModifiedBy>OK_Kutuzova</cp:lastModifiedBy>
  <cp:lastPrinted>2009-01-30T13:46:00Z</cp:lastPrinted>
  <dcterms:modified xsi:type="dcterms:W3CDTF">2009-09-18T04:31:00Z</dcterms:modified>
  <cp:revision>8</cp:revision>
  <dc:subject/>
  <dc:title>Котировка</dc:title>
</cp:coreProperties>
</file>