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  <w:u w:val="single"/>
        </w:rPr>
        <w:t>на услуги по перевозке учащихся МОУ «СОШ № 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6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18» сентября  2009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Соколова Галина Анатол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Фефелова Марина Ю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Русакова Наталья Александр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Попова Светлана Анатолье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уляева Любовь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6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Соколова Галина Анато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68, г. Пермь, ул. Большевистская, 17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36-36-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уги по перевозке учащихся МОУ «СОШ № 6» г. Перми согласно техническому заданию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5 от 07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7 сентябр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500 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средств бюджета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851" w:hanging="14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услуги по перевозке учащихся МОУ «СОШ № 6» г. Перми согласно техническому заданию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68, г. Пермь, ул. Большевистская, 174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с «25» сентября по «16» октября 2009 г. включительно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все налоги, уплаченные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Оплата 100% после подписания акта об оказании услуг в течение 20 (двадцати) банковских дней.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, руб. </w:t>
            </w:r>
            <w:r>
              <w:rPr>
                <w:b/>
                <w:sz w:val="22"/>
                <w:szCs w:val="22"/>
              </w:rPr>
              <w:t>(Цена 1 часа работы 1 автобус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транспорт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строй-Авт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ехстрой-Авто» и составила 900 (Девятьсот) рублей 00 копеек (цена 1 часа работы 1 автобус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ООО «Техстрой-Авто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Юр. адрес: г. Пермь, ул. Шоссе Космонавтов, 316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чтовый адрес: г. Пермь, ул. Старцева, 3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500 000,00 (Пятьсот тысяч рублей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00 (Девятьсот) рублей 00 копеек (цена 1 часа работы 1 автобус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ООО «Пермская транспортная компания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Старцева, 31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500 000,00 (Пятьсот тысяч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00 (Одна тысяча) рублей 00 копеек (цена 1 часа работы 1 автобуса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околова Г.А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Фефелова М.Ю.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Русакова Н.А.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опова С.А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уляева Л.С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4:00Z</dcterms:created>
  <dc:creator>Институт госзакупок РАГС</dc:creator>
  <dc:description/>
  <cp:keywords/>
  <dc:language>en-US</dc:language>
  <cp:lastModifiedBy>Сергей</cp:lastModifiedBy>
  <cp:lastPrinted>2009-09-17T21:40:00Z</cp:lastPrinted>
  <dcterms:modified xsi:type="dcterms:W3CDTF">2009-09-17T15:41:00Z</dcterms:modified>
  <cp:revision>10</cp:revision>
  <dc:subject/>
  <dc:title>ПРОТОКОЛ ОЦЕНКИ И СОПОСТАВЛЕНИЯ ЗАЯВОК НА УЧАСТИЕ В КОНКУРСЕ </dc:title>
</cp:coreProperties>
</file>