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44п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продуктов питания для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18» сентября 2009 года</w:t>
        <w:tab/>
        <w:tab/>
        <w:tab/>
        <w:tab/>
        <w:t xml:space="preserve">        </w:t>
        <w:tab/>
        <w:tab/>
        <w:tab/>
        <w:tab/>
        <w:tab/>
        <w:t xml:space="preserve">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/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Ю.О.Ощепкова -  и.о. главного бухгалтера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ельникова – зав. пищеблоком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Колбаса вареная для  МУЗ «Медсанчасть №9 им.М.А.Тверье» (извещение №44п от «07» сентября 2009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07» сентября 2009года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, средства бюдже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муниципального контракта 380000,00 рублей., из них 320000,00рублей средства ОМС, 60000,00рублей – средства бюджета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Колбаса вареная для  МУЗ «Медсанчасть №9 им.М.А.Тверье». Поставляемые продукты питания должны отвечать   требованиям, указанным в  Техническом задании (Приложение 1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 МУЗ «Медсанчасть №9 им.М.А.Тверье», пищебл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Согласно техническому заданию по заявке покупателя в течение 4-го квартала 2009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выполнения работ, оказания услуг)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4 (четыр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207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54"/>
        <w:gridCol w:w="1525"/>
        <w:gridCol w:w="1594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5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5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алачик Владимир Васильевич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Юрша, д.23 к. 11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8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нтез»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5, г. Пермь, Кирова, д.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5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инский мясокомбинат»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20, Пермская обл., г. Оса, ул. Южная, д.2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5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Твин Траст»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 Большевистская, д.98а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7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ИП Калачик В.В., г. Пермь, ул. Юрша, д.23 к.118, с ценой котировочной заявки.231800,00рублей.</w:t>
      </w:r>
    </w:p>
    <w:p>
      <w:pPr>
        <w:pStyle w:val="Normal"/>
        <w:ind w:firstLine="9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ООО «Твин Траст», с ценой котировочной заявки   233700 ,00руб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О.Ощеп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02:49:00Z</dcterms:created>
  <dc:creator>Институт госзакупок РАГС</dc:creator>
  <dc:description/>
  <cp:keywords/>
  <dc:language>en-US</dc:language>
  <cp:lastModifiedBy>Пользователь</cp:lastModifiedBy>
  <cp:lastPrinted>2009-09-18T09:28:00Z</cp:lastPrinted>
  <dcterms:modified xsi:type="dcterms:W3CDTF">2009-09-18T03:28:00Z</dcterms:modified>
  <cp:revision>4</cp:revision>
  <dc:subject/>
  <dc:title>ПРОТОКОЛ ОЦЕНКИ И СОПОСТАВЛЕНИЯ ЗАЯВОК НА УЧАСТИЕ В КОНКУРСЕ </dc:title>
</cp:coreProperties>
</file>