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10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оказание услуг по охране территории 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8» сен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О.Ощепкова -  и.о. 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услуг по охране территории МУЗ «Медсанчасть №9 им.М.А.Тверье» (извещение №104п от «07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7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, средства от предпринимательской деятельности, субвен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455466,00 руб.,  из них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07055,79руб., средства ОМС, 16482,44руб. – средства бюджета, 29149,82руб.- средства от предпринимательской деятельности, 2777,94руб. – субвен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Оказание услуг по охране территории   МУЗ «Медсанчасть №9 им.М.А.Тверье». Оказываемые услуги должны отвечать требованиям, указанным в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 территория МУЗ «Медсанчасть №9 им.М.А.Тверье», ул. Подводников, д.15 здание женской консульта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е услуг -02 октября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е услуг – 31 декабря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оказание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акта выполненных работ, оформленных в установленном порядке за отчетный месяц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РБК – Безопасност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д.3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24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Урал-2000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д.3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48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ОП «Урал-2000», г. Пермь, ул. Советской Армии, д.37, с ценой котировочной заявки 448948,00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ОП «РБК – Безопасность»,  с ценой котировочной заявки   452224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02:00Z</dcterms:created>
  <dc:creator>Институт госзакупок РАГС</dc:creator>
  <dc:description/>
  <cp:keywords/>
  <dc:language>en-US</dc:language>
  <cp:lastModifiedBy>Пользователь</cp:lastModifiedBy>
  <cp:lastPrinted>2009-09-18T09:39:00Z</cp:lastPrinted>
  <dcterms:modified xsi:type="dcterms:W3CDTF">2009-09-18T04:06:00Z</dcterms:modified>
  <cp:revision>8</cp:revision>
  <dc:subject/>
  <dc:title>ПРОТОКОЛ ОЦЕНКИ И СОПОСТАВЛЕНИЯ ЗАЯВОК НА УЧАСТИЕ В КОНКУРСЕ </dc:title>
</cp:coreProperties>
</file>