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сентября 2009 года №114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лексного автономного одноразового устройства для вакуумной экстрак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артиями по 8 шт. ежемесячно. Первая  партия 8 шт. - в течение 3 рабочих дней со дня  заключения муниципального контракта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ующие партии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8 шт. с 02  по 04 ноября 2009г. включительно</w:t>
            </w:r>
          </w:p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8 шт. с 01 по 03 декабря 2009г. включительно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33:00Z</dcterms:created>
  <dc:creator>СОК</dc:creator>
  <dc:description/>
  <cp:keywords/>
  <dc:language>en-US</dc:language>
  <cp:lastModifiedBy>Маркетолог 3</cp:lastModifiedBy>
  <cp:lastPrinted>2009-09-14T09:51:00Z</cp:lastPrinted>
  <dcterms:modified xsi:type="dcterms:W3CDTF">2009-09-17T11:10:00Z</dcterms:modified>
  <cp:revision>4</cp:revision>
  <dc:subject/>
  <dc:title>ИЗВЕЩЕНИЕ № __ от «___» __________ 200 _ года </dc:title>
</cp:coreProperties>
</file>