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сентября 2009 года №117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Септоцид Р плюс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флаконов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артиями по 25 фл. ежемесячно. Первая  партия 25 фл. в течение 3-х рабочих дней со дня заключения муниципального контракта. Последующие партии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25 фл. - с 02 до 05 ноября 2009г. включительн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25 фл. – с 01 по 03 декабря 2009г. включительно</w:t>
            </w:r>
          </w:p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5 фл. – с 12 по 14 января 2010г. включительн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05:00Z</dcterms:created>
  <dc:creator>СОК</dc:creator>
  <dc:description/>
  <cp:keywords/>
  <dc:language>en-US</dc:language>
  <cp:lastModifiedBy>Маркетолог 3</cp:lastModifiedBy>
  <cp:lastPrinted>2009-09-18T09:48:00Z</cp:lastPrinted>
  <dcterms:modified xsi:type="dcterms:W3CDTF">2009-09-18T03:49:00Z</dcterms:modified>
  <cp:revision>3</cp:revision>
  <dc:subject/>
  <dc:title>ИЗВЕЩЕНИЕ № __ от «___» __________ 200 _ года </dc:title>
</cp:coreProperties>
</file>