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цену за единицу продукции и общую цену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цену за единицу продукции и общую цену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7:37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09-09-17T17:37:00Z</dcterms:modified>
  <cp:revision>2</cp:revision>
  <dc:subject/>
  <dc:title>СОГЛАСОВАНО</dc:title>
</cp:coreProperties>
</file>