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8» сентября 2009 года №118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«Тримицин-Лайт»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флаконов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партиями по 57 фл. ежемесячно. Первая  партия 57 фл. в течение 3-х рабочих дней со дня заключения муниципального контракта. Последующие партии: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57 фл. - с 02 до 05 ноября 2009г. включительно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57 фл. – с 01 по 03 декабря 2009г. включительно</w:t>
            </w:r>
          </w:p>
          <w:p>
            <w:pPr>
              <w:pStyle w:val="ConsPlusNonformat"/>
              <w:widowControl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57 фл. – с 12 по 14 января 2010г. включительно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62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25» сентября 2009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7:16:00Z</dcterms:created>
  <dc:creator>СОК</dc:creator>
  <dc:description/>
  <cp:keywords/>
  <dc:language>en-US</dc:language>
  <cp:lastModifiedBy>Маркетолог 3</cp:lastModifiedBy>
  <cp:lastPrinted>2009-09-18T09:42:00Z</cp:lastPrinted>
  <dcterms:modified xsi:type="dcterms:W3CDTF">2009-09-18T03:46:00Z</dcterms:modified>
  <cp:revision>3</cp:revision>
  <dc:subject/>
  <dc:title>ИЗВЕЩЕНИЕ № __ от «___» __________ 200 _ года </dc:title>
</cp:coreProperties>
</file>