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50-09 от «18» сентяб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1, ул. Лебедева, 11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момента подписания контракта по 31.12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83 391, 00</w:t>
      </w:r>
      <w:r>
        <w:rPr>
          <w:b/>
        </w:rPr>
        <w:t xml:space="preserve"> </w:t>
      </w:r>
      <w:r>
        <w:rPr/>
        <w:t>(Восемьдесят  три тысячи триста девяносто один рубль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  <w:t>Количество часов: 1 753 ч.</w:t>
        <w:tab/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0 до 8.00 в рабочие дни, круглосуточно в выходные и праздничные дни,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 xml:space="preserve"> </w:t>
      </w: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30 мин. 24 сентября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ysa</cp:lastModifiedBy>
  <cp:lastPrinted>2009-09-18T11:03:00Z</cp:lastPrinted>
  <dcterms:modified xsi:type="dcterms:W3CDTF">2009-09-18T05:03:00Z</dcterms:modified>
  <cp:revision>123</cp:revision>
  <dc:subject/>
  <dc:title/>
</cp:coreProperties>
</file>