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52-09 от «18» сентябр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Филиал поликлиники № 2, ул. Юрша, 9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момента подписания контракта по 31.12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70 171,00 </w:t>
      </w:r>
      <w:r>
        <w:rPr/>
        <w:t>(Семьдесят  тысяч сто семьдесят один рубль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  <w:t>Количество часов: 1 493 ч.</w:t>
        <w:tab/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Филиал поликлиники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Юрша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30 мин. 24 сентябр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ysa</cp:lastModifiedBy>
  <cp:lastPrinted>2009-09-18T11:15:00Z</cp:lastPrinted>
  <dcterms:modified xsi:type="dcterms:W3CDTF">2009-09-18T05:17:00Z</dcterms:modified>
  <cp:revision>108</cp:revision>
  <dc:subject/>
  <dc:title/>
</cp:coreProperties>
</file>