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2-09- услуги охраны от «1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52-09 – услуги охраны от «18» сентябр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ysa</cp:lastModifiedBy>
  <cp:lastPrinted>2009-03-05T15:33:00Z</cp:lastPrinted>
  <dcterms:modified xsi:type="dcterms:W3CDTF">2009-09-18T04:22:00Z</dcterms:modified>
  <cp:revision>54</cp:revision>
  <dc:subject/>
  <dc:title/>
</cp:coreProperties>
</file>