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>протокол № 26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оказание услуг по найму легкового автомобиля с экипажем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 xml:space="preserve">для осуществления перевозки должностных лиц администрации 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МУЗ “Городская станция скорой 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8» сентября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1.2. Заместитель председателя:</w:t>
      </w:r>
      <w:r>
        <w:rPr/>
        <w:t xml:space="preserve"> 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3. Члены комиссии:                  Нелюбин Валерий Васил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 Берикелашвили Реваз Ильич</w:t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>:  оказание услуг по найму легкового автомобиля с экипажем  для осуществления перевозки должностных лиц администрации МУЗ “Городская станция скорой  медицинской помощи”</w:t>
      </w:r>
      <w:r>
        <w:rPr>
          <w:rFonts w:cs="Times New Roman" w:ascii="Times New Roman" w:hAnsi="Times New Roman"/>
          <w:b w:val="false"/>
          <w:sz w:val="24"/>
        </w:rPr>
        <w:t xml:space="preserve">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8 от 07.09.2009г.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07.09.2009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контракта: 342 070,30  рублей (Триста сорок две тысячи семьдесят  рублей 30 коп.)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1. Участниками размещения заказа являются только субъекты малого предпринимательства,  соответствующие требованиям пунктов 1,2,3 части 1 статьи 4 Федерального Закона от 24 июля 2007г. №209-ФЗ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Место оказания услуг: г. Пермь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3. Срок оказания услуг: с 01 октября 2009г. по 31 декабря 2009г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4. Цена услуг должна быть указана с учетом следующих расходов: на автомобильное топливо, смазочные и прочие эксплутационные материалы, техническое обслуживание и эксплутационный ремонт автомобилей, ремонт автомобильной резины, оплату труда членов экипажей автомобилей, проезд к месту оказания услуг и обратно, все виды страхования и другие расходы связанные с эксплуатацией автомобилей, а также уплату налоговых и иных обязательных платежей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4. Оплата работ будет произведена за фактически оказанные услуги по итогам каждого месяца путем перечисления денежных средств на расчетный счет Исполнителя в течение двадцати банковских дней  с момента предоставления Исполнителем Заказчику счета-фактуры и акта сдачи-приемки услуг, подписанного обеими Сторонами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«Феник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27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ВиП-Авто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 4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ое такси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 9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ельникова О.В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4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 и поступившей ранее котировочных заявок других участников размещения заказа) предложена участником:</w:t>
      </w:r>
      <w:r>
        <w:rPr>
          <w:sz w:val="24"/>
          <w:szCs w:val="24"/>
        </w:rPr>
        <w:t xml:space="preserve"> ООО «Управляющая компания «Феникс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270 270,00 </w:t>
      </w:r>
      <w:r>
        <w:rPr>
          <w:kern w:val="2"/>
          <w:sz w:val="24"/>
          <w:szCs w:val="24"/>
        </w:rPr>
        <w:t>рублей (двести семьдесят тысяч двести семьдесят рублей 00 коп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ОО «Управляющая компания «Феникс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66  г. Пермь, ул. Шоссе Космонавтов, д. 14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(почтовый) адрес: 614066  г. Пермь, ул. Шоссе Космонавтов, д. 14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29-94-62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Электронная почта:  </w:t>
      </w:r>
      <w:hyperlink r:id="rId3">
        <w:r>
          <w:rPr>
            <w:rStyle w:val="InternetLink"/>
            <w:sz w:val="24"/>
            <w:szCs w:val="24"/>
            <w:lang w:val="en-US"/>
          </w:rPr>
          <w:t>feni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ind w:firstLine="54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Цена контракта: 270 270,00 </w:t>
      </w:r>
      <w:r>
        <w:rPr>
          <w:kern w:val="2"/>
          <w:sz w:val="24"/>
          <w:szCs w:val="24"/>
        </w:rPr>
        <w:t>рублей (двести семьдесят тысяч двести семьдесят рублей 00 коп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10.2. Признать участником размещения заказа, предложившим лучшую цену после    цены, предложенной победителем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П Мельникову Ольгу Владимировну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дрес проживания: 614000 г. Пермь, ул. Мира, д. 30, кВ. 525</w:t>
      </w:r>
    </w:p>
    <w:p>
      <w:pPr>
        <w:pStyle w:val="Normal"/>
        <w:spacing w:lineRule="auto" w:line="360"/>
        <w:ind w:firstLine="5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Электронная почта:  </w:t>
      </w:r>
      <w:hyperlink r:id="rId4">
        <w:r>
          <w:rPr>
            <w:rStyle w:val="InternetLink"/>
            <w:sz w:val="24"/>
            <w:szCs w:val="24"/>
            <w:lang w:val="en-US"/>
          </w:rPr>
          <w:t>ov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melnikov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273 000,00 </w:t>
      </w:r>
      <w:r>
        <w:rPr>
          <w:kern w:val="2"/>
          <w:sz w:val="24"/>
          <w:szCs w:val="24"/>
        </w:rPr>
        <w:t>рублей (двести семьдесят три тысячи рублей 00 коп.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редседатель:                            _____________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меститель председателя:</w:t>
      </w:r>
      <w:r>
        <w:rPr/>
        <w:t xml:space="preserve">       _______________  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_____________  Нелюбин Валерий Васил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_____________  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_____________   Полищук Лариса Николаевна</w:t>
      </w:r>
      <w:r>
        <w:br w:type="page"/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вочных заявок  от «18» сентября  2009г. № 26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12"/>
        <w:gridCol w:w="2124"/>
        <w:gridCol w:w="2073"/>
        <w:gridCol w:w="1840"/>
        <w:gridCol w:w="185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«Феникс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270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дитель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ВиП-Авто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-------------------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 450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ое такси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--------------------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 920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ельникова О.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 000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</w:tc>
      </w:tr>
    </w:tbl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-426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редседатель:                            _____________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меститель председателя:</w:t>
      </w:r>
      <w:r>
        <w:rPr/>
        <w:t xml:space="preserve">       _______________  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_____________  Нелюбин Валерий Васил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_____________  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_____________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íîìåð ñòðàíèöû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fenix.perm@mail.ru" TargetMode="External"/><Relationship Id="rId4" Type="http://schemas.openxmlformats.org/officeDocument/2006/relationships/hyperlink" Target="mailto:ov_melnikov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3:48:00Z</dcterms:created>
  <dc:creator>Света Минина</dc:creator>
  <dc:description/>
  <cp:keywords/>
  <dc:language>en-US</dc:language>
  <cp:lastModifiedBy>kalmikov</cp:lastModifiedBy>
  <cp:lastPrinted>2009-06-22T14:34:00Z</cp:lastPrinted>
  <dcterms:modified xsi:type="dcterms:W3CDTF">2009-09-18T04:39:00Z</dcterms:modified>
  <cp:revision>33</cp:revision>
  <dc:subject/>
  <dc:title>ПРОТОКОЛ № 13</dc:title>
</cp:coreProperties>
</file>