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18» сентября 2009 года</w:t>
        <w:b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лькова Елена Валентиновн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16"/>
          <w:szCs w:val="16"/>
        </w:rPr>
        <w:t xml:space="preserve">           </w:t>
      </w:r>
      <w:r>
        <w:rPr/>
        <w:t xml:space="preserve"> </w:t>
      </w:r>
      <w:r>
        <w:rPr>
          <w:sz w:val="24"/>
          <w:szCs w:val="24"/>
        </w:rPr>
        <w:t>2.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5 от 10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сентября 2009 года)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Максимальная цена муниципального контракта 131594,20 руб. (Сто тридцать одна тысяча пятьсот девяносто четыре рубля 20 копеек)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Источник финансирования заказа: средства ОМС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иложение № 1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собственная территория Исполнител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01.10.2009  по 31.12.200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Максимальная цена контракта: 131594,20 руб. (Сто тридцать одна тысяча пятьсот девяносто четыре рубля 20 копе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платежей: оплата услуг ежемесячно в срок до 10 числа месяца, следующего за отчетным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97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4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 Признать котировочную заявку ООО «Центр обработки данных» соответствующей требованиям, установленным в извещении о проведении запроса котиро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67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е соответствует требованиям, установленным в извещении о проведении запроса котировок (п. 1, п. 2, п. 5 технических характеристик предлагаемой услуги не соответствуют требованиям соответствующих пунктов технического задания (Приложение № 1 к извеще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3. Признать размещение заказа путем проведения запроса котировок состоявшимс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       </w:t>
      </w:r>
    </w:p>
    <w:p>
      <w:pPr>
        <w:pStyle w:val="Normal"/>
        <w:rPr/>
      </w:pPr>
      <w:r>
        <w:rPr/>
        <w:t xml:space="preserve">Россия, Пермский край, г. Пермь, ул. бульвар Гагарина, 36   </w:t>
      </w:r>
    </w:p>
    <w:p>
      <w:pPr>
        <w:pStyle w:val="Normal"/>
        <w:rPr/>
      </w:pPr>
      <w:r>
        <w:rPr/>
        <w:t>Цена муниципального контракта: 131590,00</w:t>
      </w:r>
      <w:r>
        <w:rPr>
          <w:sz w:val="22"/>
          <w:szCs w:val="22"/>
        </w:rPr>
        <w:t xml:space="preserve"> </w:t>
      </w:r>
      <w:r>
        <w:rPr/>
        <w:t>руб. (Сто тридцать одна тысяча пятьсот девяносто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Белькова Е.В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4:26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12-04T15:26:00Z</cp:lastPrinted>
  <dcterms:modified xsi:type="dcterms:W3CDTF">2009-09-18T07:31:00Z</dcterms:modified>
  <cp:revision>6</cp:revision>
  <dc:subject/>
  <dc:title>ПРОТОКОЛ ОЦЕНКИ И СОПОСТАВЛЕНИЯ ЗАЯВОК НА УЧАСТИЕ В КОНКУРСЕ </dc:title>
</cp:coreProperties>
</file>