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№16  от  18 сент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восстановлению асфальтового покрытия после аварийных работ на бесхозяйных инженерных сетя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за счет  средств муниципального бюджета города Перми способом  запроса котировок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ие работ по восстановлению асфальтового покрытия после аварийных работ на бесхозяйных инженерных сетях в соответствии с локальным сметным расчетом по следующим адреса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985"/>
      </w:tblGrid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джоникидзевский район г. перм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якова, 1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ержинский район г. Перм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няков, 5-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няков, 3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люскинцев, 10, 11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ина, 2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вилихинский район г. Перм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, 14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С, 1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Гагарина, 44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устриальный район г. Перм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рдынская, 8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рдынская, 13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рдловский район г. Перм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5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ые Казармы, 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хтовая, 3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технические характеристики: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65"/>
        <w:gridCol w:w="1387"/>
        <w:gridCol w:w="1461"/>
        <w:gridCol w:w="1461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бъекта в рабо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й из щеб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из горячих асфальтобетонных смесей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hanging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hanging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Орджоникидзевский, Дзержинский, Мотовилихинский, Индустриальный, Свердловский  рай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в течение 6 календарных дней   с момента подписа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99 964,29 руб. (Четыреста девяносто девять тысяч девятьсот шестьдесят четыре руб. 29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Оплата за фактически выполненные работы будет произведена Заказчиком в безналичной форме, путем перечисления  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 и справки о стоимости выполненных работ и затрат (форма КС-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эффициент понижения рассчитывается с точностью до четырех знаков после запятой без округления, т. е. сумма, подлежащая оплате за выполненные работы, определяется путем умножения сметной стоимости Заказчика на полученный коэффициент пон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Указанный коэффициент вносится в муниципальный контрак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Требования к участникам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 №2  по вышеуказанному адресу   </w:t>
      </w:r>
      <w:r>
        <w:rPr>
          <w:b/>
          <w:sz w:val="20"/>
          <w:szCs w:val="20"/>
        </w:rPr>
        <w:t xml:space="preserve">до 17 часов 30  минут 30 сентя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иложение №1 - техническое задание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3 - проект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03:00Z</dcterms:created>
  <dc:creator>tevelevadb</dc:creator>
  <dc:description/>
  <dc:language>en-US</dc:language>
  <cp:lastModifiedBy>Batueva</cp:lastModifiedBy>
  <cp:lastPrinted>2009-09-17T15:41:00Z</cp:lastPrinted>
  <dcterms:modified xsi:type="dcterms:W3CDTF">2009-09-17T09:41:00Z</dcterms:modified>
  <cp:revision>6</cp:revision>
  <dc:subject/>
  <dc:title>ЗАПРОС КОТИРОВОЧНОЙ ЦЕНЫ</dc:title>
</cp:coreProperties>
</file>