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ИЗВЕЩЕНИЕ №17  от  18 сентября 2009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восстановлению газона после аварийных работ на бесхозяйных инженерных сетя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е учреждение «Содержание объектов инженерной инфраструктур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00, г. Пермь, ул. Большевистская, 63, кабинет №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12-24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soii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Батуева Тамара Михайловна (тел. 212-24-34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за счет  средств муниципального бюджета города Перми способом  запроса котировок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полнение работ по восстановлению газона  после аварийных работ на бесхозяйных инженерных сетях в соответствии с локальным сметным расчетом по следующим адресам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985"/>
      </w:tblGrid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зержински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Хохрякова, 25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ммунистическая, 86- ул. Хохрякова, 6а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ЦТП до ул. Таврическая, 18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Желябова, 14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длесная, 9/4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устриальны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а, 34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еляева, 33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ердынская, 1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овски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равобережная, 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рдловский район г. Перми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единная, 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.Крестьянская, 1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ломенская, 32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уйбышева, 137</w:t>
            </w:r>
          </w:p>
        </w:tc>
      </w:tr>
      <w:tr>
        <w:trPr/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ополянская, 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технические характеристики:</w:t>
      </w:r>
    </w:p>
    <w:tbl>
      <w:tblPr>
        <w:tblW w:w="10143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011"/>
        <w:gridCol w:w="1387"/>
        <w:gridCol w:w="1461"/>
        <w:gridCol w:w="1461"/>
      </w:tblGrid>
      <w:tr>
        <w:trPr>
          <w:trHeight w:val="63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 работ, календарные дни</w:t>
            </w:r>
          </w:p>
        </w:tc>
      </w:tr>
      <w:tr>
        <w:trPr>
          <w:trHeight w:val="2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объекта в работу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  <w:r>
              <w:rPr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  <w:r>
              <w:rPr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газонов партерных, мавританских и обыкновенных вручную</w:t>
            </w:r>
            <w:r>
              <w:rPr>
                <w:i/>
                <w:iCs/>
                <w:sz w:val="20"/>
                <w:szCs w:val="20"/>
              </w:rPr>
              <w:b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8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ind w:hanging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г. Пермь, Дзержинский, Индустриальный, Кировский, Свердловский  район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выполнения работ: в течение 6 календарных дней   с момента подписания муниципального контракт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499 643,15 руб. (Четыреста девяносто девять тысяч шестьсот сорок три руб. 15 коп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Оплата за фактически выполненные работы будет произведена Заказчиком в безналичной форме, путем перечисления  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(форма КС-2) и справки о стоимости выполненных работ и затрат (форма КС-3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запроса котировок, на начальную (максимальную) цену контракта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Коэффициент понижения рассчитывается с точностью до четырех знаков после запятой без округления, т. е. сумма, подлежащая оплате за выполненные работы, определяется путем умножения сметной стоимости Заказчика на полученный коэффициент пониж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Указанный коэффициент вносится в муниципальный контрак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В случае Вашего согласия принять участие в запросе котировок, просим представить котировочную заявку по форме согласно приложению  №2  по вышеуказанному адресу   </w:t>
      </w:r>
      <w:r>
        <w:rPr>
          <w:b/>
          <w:sz w:val="20"/>
          <w:szCs w:val="20"/>
        </w:rPr>
        <w:t xml:space="preserve">до 17 часов 30  минут 30 сентября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Цена контракта должна  быть указана  с учетом следующих расходов:  на страхование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приложение №1 - техническое задание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3 - проект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ректор                                ____________________________                        Нецветаев К. В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38:00Z</dcterms:created>
  <dc:creator>tevelevadb</dc:creator>
  <dc:description/>
  <dc:language>en-US</dc:language>
  <cp:lastModifiedBy>Batueva</cp:lastModifiedBy>
  <cp:lastPrinted>2009-09-17T15:38:00Z</cp:lastPrinted>
  <dcterms:modified xsi:type="dcterms:W3CDTF">2009-09-17T09:38:00Z</dcterms:modified>
  <cp:revision>5</cp:revision>
  <dc:subject/>
  <dc:title>ЗАПРОС КОТИРОВОЧНОЙ ЦЕНЫ</dc:title>
</cp:coreProperties>
</file>