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44/1-09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1.09. 2009г.</w:t>
        <w:tab/>
        <w:t>09 час. 15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44-09/09 от 08 сентябр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октябрь, ноябрь, декабрь 2009 года,</w:t>
      </w:r>
      <w:r>
        <w:rPr>
          <w:sz w:val="20"/>
          <w:szCs w:val="20"/>
        </w:rPr>
        <w:t xml:space="preserve"> </w:t>
      </w:r>
      <w:r>
        <w:rPr/>
        <w:t>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 Первая поставка – 6000 шт. Вторая поставка – 6000 шт. Третья поставка – 8000 шт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8.09.2009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9.2009г.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9 час. 45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7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Большевистская, 85-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18.09.2009г.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0 час. 00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64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победителем запроса котировок </w:t>
      </w:r>
      <w:r>
        <w:rPr>
          <w:b/>
          <w:color w:val="3C3C3C"/>
        </w:rPr>
        <w:t>ООО «Медиас», 614000, г.Пермь, ул.Большевистская, 85-50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Пермфармация», 614090, г.Пермь, ул.Лодыгина, 57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44/1-09/09 рассмотрения и оценки котировочных заявок от 21.09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72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64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10:00Z</dcterms:created>
  <dc:creator>Мейтес Александр Борисович</dc:creator>
  <dc:description/>
  <cp:keywords/>
  <dc:language>en-US</dc:language>
  <cp:lastModifiedBy>Admin</cp:lastModifiedBy>
  <cp:lastPrinted>2009-09-18T12:26:00Z</cp:lastPrinted>
  <dcterms:modified xsi:type="dcterms:W3CDTF">2009-09-18T06:29:00Z</dcterms:modified>
  <cp:revision>12</cp:revision>
  <dc:subject/>
  <dc:title>19</dc:title>
</cp:coreProperties>
</file>