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09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На заседании котировочной комиссии по результатам размещенных котировок на капитальный ремонт по устройству дошкольных групп в здании школы, благоустройство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секретарь комиссии: Наумова А.В. - учитель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ab/>
        <w:tab/>
        <w:tab/>
        <w:t xml:space="preserve">     Брагин А.И. – уч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: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1. Рассмотрение и оценка котировочных заявок на капитальный ремонт по устройству дошкольных групп в здании школы, благоустройство Заказчик: МОУ СОШ № 38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1.1. Извещение о проведении запроса котировок было размещено на официальном сайте администрации города Перми 08.09.2009г.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1.2. Участниками размещения заказа по запросу котировок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апитальный ремонт по устройству дошкольных групп в здании школы, благоустройство, представившими котировочные заявки являются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-  ООО «УралСтройПрогресс» (614036, г. Пермь, ул. Мира, 45а);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 xml:space="preserve">- ООО «Новострой» (614070, г. Пермь, ул. Макаренко, 46-35). </w:t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Максимальная цена заказа – 489318</w:t>
      </w:r>
      <w:r>
        <w:rPr>
          <w:bCs/>
          <w:sz w:val="28"/>
          <w:szCs w:val="28"/>
        </w:rPr>
        <w:t>,71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Прогресс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00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00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знать победителем в проведении запроса котировок на капитальный ремонт по устройству дошкольных групп в здании школы, благоустройство ООО «УралСтройПрогресс» с ценой котировочной заявки  488500,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следующую после предложившим победителем цену предложило ООО «Новострой» 489300,00 руб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А.В. Нау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А.И.Брагин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/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rFonts w:eastAsia="Times New Roman"/>
      <w:color w:val="000000"/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2:07:00Z</dcterms:created>
  <dc:creator>Admin</dc:creator>
  <dc:description/>
  <cp:keywords/>
  <dc:language>en-US</dc:language>
  <cp:lastModifiedBy>Admin</cp:lastModifiedBy>
  <cp:lastPrinted>2009-09-18T16:59:00Z</cp:lastPrinted>
  <dcterms:modified xsi:type="dcterms:W3CDTF">2009-09-18T10:59:00Z</dcterms:modified>
  <cp:revision>8</cp:revision>
  <dc:subject/>
  <dc:title/>
</cp:coreProperties>
</file>