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_21_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6 от «16»сентября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текущий ремонт благоустрой футбольного поля МС(К)ОУ «Школа - 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 вида» г.Перми в соответствии с локальным сметным расчетом 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передачи объекта в рабо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секретарь</cp:lastModifiedBy>
  <cp:lastPrinted>2009-08-05T15:49:00Z</cp:lastPrinted>
  <dcterms:modified xsi:type="dcterms:W3CDTF">2009-09-17T07:05:00Z</dcterms:modified>
  <cp:revision>37</cp:revision>
  <dc:subject/>
  <dc:title/>
</cp:coreProperties>
</file>