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7  от « 21 » сентября 2009г. о проведении запроса котировок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. Благоустройство баскетбольной площадки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С(К)ОУ «Школа-интернат № 1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вида»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казчик – МС( 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 вида» г.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Адрес: г.Пермь, ул. Бушмакина, 26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- контактный  телефон (342) 284-68-62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55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Предмет контракта – Текущий ремонт. Благоустройство баскетбольной площадки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b/>
          <w:sz w:val="20"/>
          <w:szCs w:val="20"/>
        </w:rPr>
        <w:t>463 450,33</w:t>
      </w:r>
      <w:r>
        <w:rPr>
          <w:sz w:val="20"/>
          <w:szCs w:val="20"/>
        </w:rPr>
        <w:t xml:space="preserve"> рублей (четыреста шестьдесят три тысячи четыреста пятьдесят рублей 33 копейки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>
          <w:sz w:val="22"/>
          <w:szCs w:val="22"/>
        </w:rPr>
        <w:t xml:space="preserve">Место выполнения работ – г. Пермь, ул. Бушмакина.26.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бюджет г.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выполнение работ  в МС(К)ОУ «Школа-интернат №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на текущий ремонт по устройству оград в 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Бушмакина,26  кабинет директора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7 часов 00 минут,  до «01» октябр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иректор                                                                                                       В.Н.Куликова</w:t>
      </w:r>
    </w:p>
    <w:p>
      <w:pPr>
        <w:pStyle w:val="Normal"/>
        <w:rPr/>
      </w:pPr>
      <w:r>
        <w:rPr>
          <w:sz w:val="22"/>
          <w:szCs w:val="22"/>
        </w:rPr>
        <w:t xml:space="preserve">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вида» г.Перми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00:00Z</dcterms:created>
  <dc:creator>UserName</dc:creator>
  <dc:description/>
  <cp:keywords/>
  <dc:language>en-US</dc:language>
  <cp:lastModifiedBy>секретарь</cp:lastModifiedBy>
  <cp:lastPrinted>2009-08-12T11:35:00Z</cp:lastPrinted>
  <dcterms:modified xsi:type="dcterms:W3CDTF">2009-09-17T07:00:00Z</dcterms:modified>
  <cp:revision>2</cp:revision>
  <dc:subject/>
  <dc:title>I</dc:title>
</cp:coreProperties>
</file>