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ЕКТ  МУНИЦИПАЛЬНОГО КОНТРАКТА  № ___</w:t>
      </w:r>
    </w:p>
    <w:p>
      <w:pPr>
        <w:pStyle w:val="TextBody"/>
        <w:jc w:val="center"/>
        <w:rPr/>
      </w:pPr>
      <w:r>
        <w:rPr>
          <w:szCs w:val="24"/>
        </w:rPr>
        <w:t xml:space="preserve">на выполнение работ  по омоложению и санитарной обрезке деревьев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                               </w:t>
        <w:tab/>
        <w:tab/>
        <w:tab/>
        <w:t xml:space="preserve">         «___» 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Власова Александра Ивановича,</w:t>
      </w:r>
      <w:r>
        <w:rPr>
          <w:sz w:val="24"/>
          <w:szCs w:val="24"/>
        </w:rPr>
        <w:t xml:space="preserve"> действующего на основании Устава, с одной стороны и ________________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директора ______________________,</w:t>
      </w:r>
      <w:r>
        <w:rPr>
          <w:sz w:val="24"/>
          <w:szCs w:val="24"/>
        </w:rPr>
        <w:t xml:space="preserve"> действующего на основании Устава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37 (протокол № ___ от __________2009г.), победителем которого стал Подрядчик.</w:t>
      </w:r>
    </w:p>
    <w:p>
      <w:pPr>
        <w:pStyle w:val="TextBody"/>
        <w:rPr>
          <w:szCs w:val="24"/>
        </w:rPr>
      </w:pPr>
      <w:r>
        <w:rPr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, а Заказчик обязуется принять и оплатить работы по  омоложению и санитарной обрезке деревьев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№ 1 – состав и площадь выполнения работ по омоложению и санитарной обрезке деревьев в Мотовилихинском районе г.Перм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перечень улиц Мотовилихинского района, в пределах которых будет производиться омоложение, санитарная обрезка деревьев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оценка качества выполняемых работ и условия снижения стоимости работ на  выполнение работ по омоложению и санитарной обрезке деревьев в Мотовилихинском районе г.Перм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Приложение № 4 – локальный сметный расче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01 ноябр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заключения муниципального контракта  по 01 ноября 2009 года   составляет _________________ (________________________________________) рублей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, подлежа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 оплаты  выполненных Подрядчиком объемов работ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, акт приемки выполненных работ (ф.КС-2) и справка о стоимости выполненных работ и затрат (ф.КС-3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Форма оплаты: безналичный расчет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 за фактически выполненные объемы работ после подписания сторонами акта выполненных работ по форме КС-2 и справки о стоимости выполненных работ и затрат по форме КС-3 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.7. Акт о приемке выполненных работ 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6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6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6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6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осуществлять контроль качества выполненных Подрядчиком работ посредством периодических проверок.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8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3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4.  За не устранение выявленных дефектов и недостатков на объекте производства работ,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8.4.5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4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А.И.Власов</w:t>
        <w:tab/>
        <w:tab/>
        <w:tab/>
        <w:tab/>
        <w:t>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______ 2009г.</w:t>
        <w:tab/>
        <w:tab/>
        <w:tab/>
        <w:tab/>
        <w:t>«___»________________ 2009г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>к муниципальному контракту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 от 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sz w:val="28"/>
          <w:szCs w:val="28"/>
        </w:rPr>
        <w:t xml:space="preserve">Состав и площадь выполнения работ  по омоложению </w:t>
      </w:r>
    </w:p>
    <w:p>
      <w:pPr>
        <w:pStyle w:val="Normal"/>
        <w:suppressAutoHyphens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анитарной обрезке деревьев в Мотовилихинском районе г.Перми</w:t>
      </w:r>
    </w:p>
    <w:p>
      <w:pPr>
        <w:pStyle w:val="Normal"/>
        <w:tabs>
          <w:tab w:val="clear" w:pos="708"/>
          <w:tab w:val="left" w:pos="4074" w:leader="none"/>
        </w:tabs>
        <w:ind w:left="6372" w:right="1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74" w:leader="none"/>
        </w:tabs>
        <w:ind w:left="6372" w:right="1133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2018"/>
      </w:tblGrid>
      <w:tr>
        <w:trPr>
          <w:trHeight w:val="3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оложение деревьев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ная обрезка деревьев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аление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 (деревье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(деревье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 548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ливание ствола, скелетных ветв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езка веток, очистка от сучь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ка на кря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приствольной и стволовой порос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исептирование спи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кряжей, сучьев, веток в ку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аботы по омоложению, санитарной обрезке деревьев и удалению поросли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Схема организации движения при работе с выходом на проезжую часть должна быть согласована с ГИБДД УВД, а так же подрядчик согласовывает работы при необходимости с балансодержателями воздушных сетей в установленном порядке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ри выполнении работ по обрезке деревьев места среза тщательно зачищают. Срезы свыше 5см покрыть садовой замазкой, варом или масляной краской на натуральной олифе -антисептируют. Работы производить с лестницы, при необходимости с автовышки. Порубочные остатки аккуратно складируются в кучи на газонной части, не затрудняя движение автотранспорта и пешеходов. Вывозка производится в течение 24 часов на городской полигон ТБО для захорон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Обрезка деревьев. Санитарная обрезка: </w:t>
      </w:r>
      <w:r>
        <w:rPr>
          <w:sz w:val="24"/>
          <w:szCs w:val="24"/>
        </w:rPr>
        <w:t>при санитарной обрезке сформировать равномерную светопроницаемую крону, вырезать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Обеспечить видимость дорожных знаков. Работы производить с автовышки. Срезать ветви следует по рубец коры у основания ветви. Удаляются порослевые побеги (прикорневые и приствольные) - очистить «заподлицо» со стволом на высоту 3 м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молаживающая обрезка: </w:t>
      </w:r>
      <w:r>
        <w:rPr>
          <w:sz w:val="24"/>
          <w:szCs w:val="24"/>
        </w:rPr>
        <w:t>при омолаживающей обрезке  сформировать равномерную крону, удаляя скелетные ветви до второго порядка, на расстоянии 15-20см до развилки, вырезать больные, усыхающие и надломленные ветви, пеньки и шипы, порослевые и жировые побеги, а также ветви, растущие внутрь кроны, сближенные с другими (без задиров). Обеспечить видимость дорожных знаков. Работы производить с автовышки. Срезать ветви следует по рубец коры у основания ветви. Удаляются порослевые побеги (прикорневые и приствольные) - очистить «заподлицо» со стволом на высоту 3 м</w:t>
      </w:r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аление поросли:</w:t>
      </w:r>
      <w:r>
        <w:rPr>
          <w:sz w:val="24"/>
          <w:szCs w:val="24"/>
        </w:rPr>
        <w:t xml:space="preserve"> срезать ветви следует по рубец коры у основания ветв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Работы произвести в соответствии с технологией обрезки древесных насаждений - разработанной Академией Коммунального хозяйства им. Панфилова. Подрядчик обеспечивает надлежащее качество выполнения данных работ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ind w:left="6372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ind w:left="6372" w:right="1133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____     от _________2009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лиц Мотовилихинского района, в пределах которых будет производиться омоложение, санитарная обрезка деревьев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92"/>
        <w:gridCol w:w="1350"/>
        <w:gridCol w:w="1837"/>
        <w:gridCol w:w="218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асполо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работ </w:t>
            </w:r>
          </w:p>
        </w:tc>
      </w:tr>
      <w:tr>
        <w:trPr>
          <w:trHeight w:val="22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 от ул. Лифанова до ул. Грачев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ложение</w:t>
            </w:r>
          </w:p>
        </w:tc>
      </w:tr>
      <w:tr>
        <w:trPr>
          <w:trHeight w:val="27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 прочистка</w:t>
            </w:r>
          </w:p>
        </w:tc>
      </w:tr>
      <w:tr>
        <w:trPr>
          <w:trHeight w:val="18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6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ложение</w:t>
            </w:r>
          </w:p>
        </w:tc>
      </w:tr>
      <w:tr>
        <w:trPr>
          <w:trHeight w:val="2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 прочистк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кинская, 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ложе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рустальная,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ложе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ольникова, 8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 прочистк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.Разина, 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ложе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ложение</w:t>
            </w:r>
          </w:p>
        </w:tc>
      </w:tr>
      <w:tr>
        <w:trPr>
          <w:trHeight w:val="1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Гайдара, 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(деревь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 прочистка</w:t>
            </w:r>
          </w:p>
        </w:tc>
      </w:tr>
      <w:tr>
        <w:trPr>
          <w:trHeight w:val="1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товая от ул.Фокинской до ул.Огородников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аление поросли</w:t>
            </w:r>
          </w:p>
        </w:tc>
      </w:tr>
      <w:tr>
        <w:trPr>
          <w:trHeight w:val="1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рохова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знецка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__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____     от _________2009г.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4" w:leader="none"/>
        </w:tabs>
        <w:jc w:val="center"/>
        <w:rPr/>
      </w:pPr>
      <w:r>
        <w:rPr>
          <w:b/>
          <w:sz w:val="28"/>
          <w:szCs w:val="28"/>
        </w:rPr>
        <w:t>Оценка качества выполняемых работ</w:t>
      </w:r>
    </w:p>
    <w:p>
      <w:pPr>
        <w:pStyle w:val="Normal"/>
        <w:tabs>
          <w:tab w:val="clear" w:pos="708"/>
          <w:tab w:val="left" w:pos="40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>
          <w:spacing w:val="-4"/>
          <w:sz w:val="24"/>
          <w:szCs w:val="24"/>
        </w:rPr>
        <w:t xml:space="preserve"> омоложению и санитарной обрезке деревьев 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Настоящие требования регламентируют вопросы оценки качества выполненных работ и оплаты за выполненные работы подрядным организациям, осуществляющим работ </w:t>
      </w:r>
      <w:r>
        <w:rPr>
          <w:spacing w:val="-4"/>
          <w:sz w:val="24"/>
          <w:szCs w:val="24"/>
        </w:rPr>
        <w:t xml:space="preserve">по омоложению и санитарной обрезке деревьев в Мотовилихинском районе, г.Перми </w:t>
      </w:r>
      <w:r>
        <w:rPr>
          <w:sz w:val="24"/>
          <w:szCs w:val="24"/>
        </w:rPr>
        <w:t xml:space="preserve">по муниципальному заказу. Требования разработаны в соответствии с законодательством РФ, включая техническую документацию (ГОСТ, СНиП </w:t>
      </w:r>
      <w:r>
        <w:rPr/>
        <w:t xml:space="preserve">(СНиП </w:t>
      </w:r>
      <w:r>
        <w:rPr>
          <w:lang w:val="en-US"/>
        </w:rPr>
        <w:t>III</w:t>
      </w:r>
      <w:r>
        <w:rPr/>
        <w:t xml:space="preserve">-10-75) </w:t>
      </w:r>
      <w:r>
        <w:rPr>
          <w:sz w:val="24"/>
          <w:szCs w:val="24"/>
        </w:rPr>
        <w:t>рекомендации и т.п.), Правилами содержания территории г. Перми, Уставом города Перми.</w:t>
      </w:r>
    </w:p>
    <w:p>
      <w:pPr>
        <w:pStyle w:val="Normal"/>
        <w:ind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25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анные ветви имеют шипы, сучки отходящие от ствола, работы выполнены не под основание кор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задиры коры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анитарной прочистке не однородность кро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срезы антисиптирующим материал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ухостойных, зависщих и поврежденных ветв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воевременная вывозка порубочных остат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(за каждый ден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(за каждый ден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15:00Z</dcterms:created>
  <dc:creator>adminws</dc:creator>
  <dc:description/>
  <cp:keywords/>
  <dc:language>en-US</dc:language>
  <cp:lastModifiedBy>опер1</cp:lastModifiedBy>
  <cp:lastPrinted>2009-09-18T10:43:00Z</cp:lastPrinted>
  <dcterms:modified xsi:type="dcterms:W3CDTF">2009-09-21T06:15:00Z</dcterms:modified>
  <cp:revision>2</cp:revision>
  <dc:subject/>
  <dc:title>СОГЛАСОВАНО                                               УТВЕРЖДАЮ</dc:title>
</cp:coreProperties>
</file>