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№ 37 от 21.09.2009г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выполнение работ по омоложению и санитарной обрезке деревье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 Мотовилихинском районе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2018"/>
      </w:tblGrid>
      <w:tr>
        <w:trPr>
          <w:trHeight w:val="3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ложение деревьев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обрезка деревьев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ие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 (деревьев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 (деревьев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 548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ливание ствола, скелетных ветв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езка веток, очистка от сучье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ение приствольной и стволовой порос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септирование спил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кряжей, сучьев, веток в ку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ты по омоложению, санитарной обрезке деревьев и удалению поросли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Схема организации движения при работе с выходом на проезжую часть должна быть согласована с ГИБДД УВД, а так же подрядчик согласовывает работы при необходимости с балансодержателями воздушных сетей в установленном порядке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выполнении работ по обрезке деревьев места среза тщательно зачищают. Срезы свыше 5см покрыть садовой замазкой, варом или масляной краской на натуральной олифе -антисептируют. Работы производить с лестницы, при необходимости с автовышки. Порубочные остатки аккуратно складируются в кучи на газонной части, не затрудняя движение автотранспорта и пешеходов. Вывозка производится в течение 24 часов на городской полигон ТБО для захороне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резка деревьев. Санитарная обрезка: </w:t>
      </w:r>
      <w:r>
        <w:rPr>
          <w:rFonts w:cs="Times New Roman" w:ascii="Times New Roman" w:hAnsi="Times New Roman"/>
          <w:sz w:val="24"/>
          <w:szCs w:val="24"/>
        </w:rPr>
        <w:t>при санитарной обрезке сформировать равномерную светопроницаемую крону, вырезать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Обеспечить видимость дорожных знаков. Работы производить с автовышки. Срезать ветви следует по рубец коры у основания ветви. Удаляются порослевые побеги (прикорневые и приствольные) - очистить «заподлицо» со стволом на высоту 3 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молаживающая обрезка: </w:t>
      </w:r>
      <w:r>
        <w:rPr>
          <w:rFonts w:cs="Times New Roman" w:ascii="Times New Roman" w:hAnsi="Times New Roman"/>
          <w:sz w:val="24"/>
          <w:szCs w:val="24"/>
        </w:rPr>
        <w:t>при омолаживающей обрезке  сформировать равномерную крону, удаляя скелетные ветви до второго порядка, на расстоянии 15-20см до развилки, вырезать больные, усыхающие и надломленные ветви, пеньки и шипы, порослевые и жировые побеги, а также ветви, растущие внутрь кроны, сближенные с другими (без задиров). Обеспечить видимость дорожных знаков. Работы производить с автовышки. Срезать ветви следует по рубец коры у основания ветви. Удаляются порослевые побеги (прикорневые и приствольные) - очистить «заподлицо» со стволом на высоту 3 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аление поросли:</w:t>
      </w:r>
      <w:r>
        <w:rPr>
          <w:rFonts w:cs="Times New Roman" w:ascii="Times New Roman" w:hAnsi="Times New Roman"/>
          <w:sz w:val="24"/>
          <w:szCs w:val="24"/>
        </w:rPr>
        <w:t xml:space="preserve"> срезать ветви следует по рубец коры у основания ветв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Работы произвести в соответствии с технологией обрезки древесных насаждений - разработанной Академией Коммунального хозяйства им. Панфилова. Подрядчик обеспечивает надлежащее качество выполнения данных работ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лиц Мотовилихинского района, в пределах которых будет производиться омоложение, санитарная обрезка деревье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20"/>
        <w:gridCol w:w="1351"/>
        <w:gridCol w:w="1916"/>
        <w:gridCol w:w="224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работ </w:t>
            </w:r>
          </w:p>
        </w:tc>
      </w:tr>
      <w:tr>
        <w:trPr>
          <w:trHeight w:val="22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 от ул. Лифанова до ул. Грачев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жение</w:t>
            </w:r>
          </w:p>
        </w:tc>
      </w:tr>
      <w:tr>
        <w:trPr>
          <w:trHeight w:val="2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прочистка</w:t>
            </w:r>
          </w:p>
        </w:tc>
      </w:tr>
      <w:tr>
        <w:trPr>
          <w:trHeight w:val="18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упской, 69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жение</w:t>
            </w:r>
          </w:p>
        </w:tc>
      </w:tr>
      <w:tr>
        <w:trPr>
          <w:trHeight w:val="2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прочист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окинская, 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же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рустальная, 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же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тольникова, 87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прочист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.Разина, 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же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ядовская,1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жение</w:t>
            </w:r>
          </w:p>
        </w:tc>
      </w:tr>
      <w:tr>
        <w:trPr>
          <w:trHeight w:val="1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Гайдара, 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(деревье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прочистка</w:t>
            </w:r>
          </w:p>
        </w:tc>
      </w:tr>
      <w:tr>
        <w:trPr>
          <w:trHeight w:val="1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остовая от ул.Фокинской до ул.Огородников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ие поросли</w:t>
            </w:r>
          </w:p>
        </w:tc>
      </w:tr>
      <w:tr>
        <w:trPr>
          <w:trHeight w:val="1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рохова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узнецка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моложению и санитарной обрезке деревье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Мотовилихинском районе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выполненных работ и оплаты за выполненные работы подрядным организациям, осуществляющим раб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омоложению и санитарной обрезке деревьев в Мотовилихинском районе, г.Перми </w:t>
      </w:r>
      <w:r>
        <w:rPr>
          <w:rFonts w:cs="Times New Roman" w:ascii="Times New Roman" w:hAnsi="Times New Roman"/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ГОСТ, СНиП </w:t>
      </w:r>
      <w:r>
        <w:rPr>
          <w:rFonts w:cs="Times New Roman" w:ascii="Times New Roman" w:hAnsi="Times New Roman"/>
          <w:sz w:val="20"/>
          <w:szCs w:val="20"/>
        </w:rPr>
        <w:t xml:space="preserve">(СНиП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-10-75) </w:t>
      </w:r>
      <w:r>
        <w:rPr>
          <w:rFonts w:cs="Times New Roman" w:ascii="Times New Roman" w:hAnsi="Times New Roman"/>
          <w:sz w:val="24"/>
          <w:szCs w:val="24"/>
        </w:rPr>
        <w:t>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25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анные ветви имеют шипы, сучки отходящие от ствола, работы выполнены не под основание кор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задиры коры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анитарной прочистке не однородность кро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работаны срезы антисиптирующим материал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ухостойных, зависщих и поврежденных ветв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воевременная вывозка порубочных остат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 (за каждый ден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(за каждый день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0:00Z</dcterms:created>
  <dc:creator>-</dc:creator>
  <dc:description/>
  <cp:keywords/>
  <dc:language>en-US</dc:language>
  <cp:lastModifiedBy>user</cp:lastModifiedBy>
  <cp:lastPrinted>2009-09-17T14:29:00Z</cp:lastPrinted>
  <dcterms:modified xsi:type="dcterms:W3CDTF">2009-09-18T04:34:00Z</dcterms:modified>
  <cp:revision>5</cp:revision>
  <dc:subject/>
  <dc:title/>
</cp:coreProperties>
</file>