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7  от «21» сентября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омоложению и санитарной обрезк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деревьев в Мотовилихинском районе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омоложение и санитарная обрезка деревьев в Мотовилихинском районе г.Перми согласно  Приложению № 1 к извещению № 37 от 21 сентябр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01.11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548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0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37 от 21 сентябр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01» октяб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Мотовилихинского района»  _________ Власов А.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03:00Z</dcterms:created>
  <dc:creator>tevelevadb</dc:creator>
  <dc:description/>
  <cp:keywords/>
  <dc:language>en-US</dc:language>
  <cp:lastModifiedBy>1</cp:lastModifiedBy>
  <cp:lastPrinted>2009-09-18T10:34:00Z</cp:lastPrinted>
  <dcterms:modified xsi:type="dcterms:W3CDTF">2009-09-21T04:29:00Z</dcterms:modified>
  <cp:revision>12</cp:revision>
  <dc:subject/>
  <dc:title>ЗАПРОС КОТИРОВОЧНОЙ ЦЕНЫ</dc:title>
</cp:coreProperties>
</file>