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21 » сентября  2009 года №  41/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2"/>
          <w:szCs w:val="22"/>
        </w:rPr>
        <w:t>о внесении изменений в извещение №41 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</w:rPr>
        <w:t xml:space="preserve">оказание услуг по найму автотранспортных средств  с экипажем для пункта помощи на дому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важаемые господа!</w:t>
      </w:r>
    </w:p>
    <w:p>
      <w:pPr>
        <w:pStyle w:val="Style14"/>
        <w:spacing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614066, г. Пермь, ул. Советской армии, 10,  т</w:t>
      </w:r>
      <w:r>
        <w:rPr>
          <w:color w:val="000000"/>
          <w:sz w:val="24"/>
          <w:szCs w:val="24"/>
        </w:rPr>
        <w:t>ел./факс:  </w:t>
      </w:r>
      <w:r>
        <w:rPr>
          <w:b/>
          <w:color w:val="000000"/>
          <w:sz w:val="24"/>
          <w:szCs w:val="24"/>
          <w:u w:val="single"/>
        </w:rPr>
        <w:t>221-58-68,</w:t>
      </w:r>
      <w:r>
        <w:rPr>
          <w:color w:val="000000"/>
          <w:sz w:val="24"/>
          <w:szCs w:val="24"/>
        </w:rPr>
        <w:t xml:space="preserve">  электронная почта (e - 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–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/>
          </w:rPr>
          <w:t>permgdkp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5@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 извещает о внесении изменений  в  извещение №41 от 14 сентября 2009 года.</w:t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сим внести изменения по тексту Приложения №1 к извещению №41 от 14.09.2009 года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94"/>
        <w:gridCol w:w="7426"/>
      </w:tblGrid>
      <w:tr>
        <w:trPr>
          <w:trHeight w:val="10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казания услуг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томобиль – ежедневно в рабочие дни (понидельник – пятница) – с 8.00 до 17.00 часов (9часов в день, включая перерыв на обед – 60 минут). В выходные дни (суббота – воскресенье)  и праздничные дни с 8.00 до 17.00 часов (9часов в день, включая перерыв на обед – 60 минут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автомобиль – ежедневно в рабочие дни (понидельник – пятница) – с 8.00 до 17.00 часов (9часов в день, включая перерыв на обед – 60 минут). В выходные дни (суббота – воскресенье)  и праздничные дни с 8.00 до 17.00 часов (9часов в день, включая перерыв на обед – 60 мину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ложить следующим образом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94"/>
        <w:gridCol w:w="7426"/>
      </w:tblGrid>
      <w:tr>
        <w:trPr>
          <w:trHeight w:val="10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казания услуг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томобиль – ежедневно в рабочие дни (понидельник – пятница) – с 8.00 до 17.00 часов (9часов в день, включая перерыв на обед – 60 минут). В выходные дни (суббота – воскресенье)  и праздничные дни с 8.00 до 17.00 часов (9часов в день, включая перерыв на обед – 60 минут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автомобиль – ежедневно в рабочие дни (понидельник – пятница) – с 8.00 до 24.00 часов (16часов в день, включая перерыв на обед – 60 минут). В выходные дни (суббота – воскресенье)  и праздничные дни с 8.00 до 24.00 часов (16часов в день, включая перерыв на обед – 60 мину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дачи котировочных заявок продлевается до 29.09.2009 года до 17 часов 00 минут с 09.00 до 17.00 в рабочие дни (пятница до 16.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9-09-21T11:39:00Z</cp:lastPrinted>
  <dcterms:modified xsi:type="dcterms:W3CDTF">2009-09-21T05:39:00Z</dcterms:modified>
  <cp:revision>23</cp:revision>
  <dc:subject/>
  <dc:title>ЗАПРОС КОТИРОВОЧНОЙ ЦЕНЫ</dc:title>
</cp:coreProperties>
</file>