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21 - 09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1» сентября  200</w:t>
      </w:r>
      <w:r>
        <w:rPr>
          <w:sz w:val="24"/>
          <w:szCs w:val="26"/>
          <w:lang w:val="en-US"/>
        </w:rPr>
        <w:t>9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мудрова Валентина Петровна – зам. главного врача по хозяйственным вопросам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Запись пациентов на прием» (извещение № 39 от 09 сентября 2009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9 сентября 2009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33 684,5</w:t>
      </w:r>
      <w:r>
        <w:rPr>
          <w:sz w:val="24"/>
          <w:szCs w:val="24"/>
        </w:rPr>
        <w:t>0 (Триста тридцать три тысячи шестьсот восемьдесят четыре  рубля 5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684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68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оценила котировочные заявки и приняла решение: признать победителем в проведении запроса котировок 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VVJeleznova</cp:lastModifiedBy>
  <cp:lastPrinted>2009-09-21T10:21:00Z</cp:lastPrinted>
  <dcterms:modified xsi:type="dcterms:W3CDTF">2009-09-21T04:24:00Z</dcterms:modified>
  <cp:revision>23</cp:revision>
  <dc:subject/>
  <dc:title>ПРОТОКОЛ ОЦЕНКИ И СОПОСТАВЛЕНИЯ ЗАЯВОК НА УЧАСТИЕ В КОНКУРСЕ </dc:title>
</cp:coreProperties>
</file>