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автотранспортных услуг для медицинских целей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  <w:t>2</w:t>
      </w:r>
      <w:r>
        <w:rPr>
          <w:b/>
        </w:rPr>
        <w:t>1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</w:rPr>
        <w:t>Из 7 членов Котировочной комиссии на заседании присутствуют 5 человек, что составляет 71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47 от 08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8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318 345,0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 xml:space="preserve">средства обязательного медицинского страхования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Оказание автотранспортных услуг для медицинских це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 автотранспортных услуг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оказания охранных услуг:</w:t>
      </w:r>
      <w:r>
        <w:rPr>
          <w:bCs/>
        </w:rPr>
        <w:t xml:space="preserve"> с 01.10.2009 года по 31.12.2009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 три 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242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еностью «ВиП-Авто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05552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Индивидуальный предприниматель Баженова Екатерина Петров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91729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6"/>
                                    </w:rPr>
                                    <w:t>Индивидуальный предприниматель Бурылов Александр  Константинович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96512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90.75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еностью «ВиП-Авто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05552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Индивидуальный предприниматель Баженова Екатерина Петровн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91729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6"/>
                              </w:rPr>
                              <w:t>Индивидуальный предприниматель Бурылов Александр  Константинович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96512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</w:t>
      </w:r>
      <w:r>
        <w:rPr/>
        <w:t>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еностью «ВиП-Авто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5552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дивидуальный предприниматель Бурылов Александр  Константи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6512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ндивидуальный предприниматель Баженова Екатер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В приложении 1 к котировочной заявке в п,3.5.2;в предложении участника размещения заказа  не соответствие требованию заказчика. в п.3.5.1 отсутствует предложение участн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я зака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9869" w:type="dxa"/>
            <w:gridSpan w:val="8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6"/>
                    </w:rPr>
                    <w:t>Индивидуальный предприниматель Бурылов Александр  Константинович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614113 г.Пермь ул.Магистральная , д 24 кв 39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296512,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/>
      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2846"/>
              <w:gridCol w:w="1978"/>
              <w:gridCol w:w="2126"/>
              <w:gridCol w:w="1284"/>
              <w:gridCol w:w="822"/>
              <w:gridCol w:w="239"/>
            </w:tblGrid>
            <w:tr>
              <w:trPr>
                <w:trHeight w:val="900" w:hRule="atLeast"/>
              </w:trPr>
              <w:tc>
                <w:tcPr>
                  <w:tcW w:w="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частника размещения заказа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щество с ограниченной ответствееностью «ВиП-Авто»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05552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мин А.М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>
      <w:rFonts w:cs="Times New Roman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3">
    <w:name w:val="Основной текст 3 Знак"/>
    <w:basedOn w:val="Style9"/>
    <w:qFormat/>
    <w:rPr>
      <w:rFonts w:cs="Times New Roman"/>
      <w:b/>
      <w:bCs/>
      <w:sz w:val="24"/>
      <w:lang w:val="ru-RU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1:00Z</dcterms:created>
  <dc:creator>Институт госзакупок РАГС</dc:creator>
  <dc:description/>
  <cp:keywords/>
  <dc:language>en-US</dc:language>
  <cp:lastModifiedBy>СОК</cp:lastModifiedBy>
  <cp:lastPrinted>2009-09-21T11:22:00Z</cp:lastPrinted>
  <dcterms:modified xsi:type="dcterms:W3CDTF">2009-09-21T08:21:00Z</dcterms:modified>
  <cp:revision>2</cp:revision>
  <dc:subject/>
  <dc:title>ПРОТОКОЛ ОЦЕНКИ И СОПОСТАВЛЕНИЯ ЗАЯВОК НА УЧАСТИЕ В КОНКУРСЕ </dc:title>
</cp:coreProperties>
</file>