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купку услуги «Запись пациентов на приём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/>
      </w:pPr>
      <w:r>
        <w:rPr>
          <w:sz w:val="24"/>
        </w:rPr>
        <w:t>21 сентября 2009 г.                                         г.Пермь               №1( 46-09-запись пациентов на приём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3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Каневчева М.А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Яркова С.А.                                   –  секретарь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Запись пациентов на приё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5 5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Обязательного Медицинского Страхования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01.10.2009г.  по 31.12.2009г.</w:t>
      </w:r>
    </w:p>
    <w:p>
      <w:pPr>
        <w:pStyle w:val="Normal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 46-09-запись пациентов на приё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6-09-запись пациентов на приём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9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5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9.2009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 000, 00</w:t>
            </w:r>
          </w:p>
        </w:tc>
      </w:tr>
    </w:tbl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СВАН»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Центр обработки данных» (г.Пермь, бульвар Гагарина, 3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СВАН»   (г.Пермь, бульвар Гагарина, 36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9-21T13:13:00Z</cp:lastPrinted>
  <dcterms:modified xsi:type="dcterms:W3CDTF">2009-09-21T07:14:00Z</dcterms:modified>
  <cp:revision>101</cp:revision>
  <dc:subject/>
  <dc:title/>
</cp:coreProperties>
</file>