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1.09.2009 № 10</w:t>
      </w:r>
    </w:p>
    <w:p>
      <w:pPr>
        <w:pStyle w:val="Normal"/>
        <w:ind w:firstLine="709"/>
        <w:jc w:val="center"/>
        <w:rPr/>
      </w:pPr>
      <w:r>
        <w:rPr>
          <w:b/>
          <w:caps/>
        </w:rPr>
        <w:t xml:space="preserve">Рассмотрения и оценки котировочных заявок НА оказание услуг по предоставлению бесплатного питания отдельным категориям </w:t>
      </w:r>
      <w:r>
        <w:rPr>
          <w:b/>
        </w:rPr>
        <w:t xml:space="preserve">УЧАЩИМСЯ МОУ </w:t>
      </w:r>
      <w:r>
        <w:rPr>
          <w:b/>
          <w:sz w:val="28"/>
          <w:szCs w:val="28"/>
        </w:rPr>
        <w:t>«СОШ № 135 с углубленным изучением предметов образовательной области «Технология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21.09.2009 10 час. 1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казание услуг  по предоставлению бесплатного питания отдельным категориям учащихся в МОУ «СОШ № 135 с углубленным изучением предметов образовательной области «Технология» г.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ствующий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 xml:space="preserve">Зорина Е.Л. 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11.09.2009 № 12</w:t>
            </w:r>
          </w:p>
        </w:tc>
      </w:tr>
      <w:tr>
        <w:trPr/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856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20 925 руб. 00 коп. (Двадцать тысяч девятьсот двадцать пять рублей).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тарцева, 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МОУ «СОШ № 135 с углубленным изучением предметов образовательной области «Технология» г. Перми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срок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и не позднее 31.12.2009 в дни учебного процесса в пределах средств, предусмотренных контрактом.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0 банковских дней с момента представления ведомости по предоставлению бесплатного питан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  <w:t>в установленный срок не Поступило ни одной котировочной заявки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овать Заказчику действовать в соответствии с ч. 7 ст. 46 Федерального закона             № 94-ФЗ.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За» _______6__________челове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ствующий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Корнилкова О.А.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.И Шабал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Л.И. Тихонова 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Ю.А .Гречухина</w:t>
            </w:r>
          </w:p>
        </w:tc>
      </w:tr>
      <w:tr>
        <w:trPr>
          <w:trHeight w:val="653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u w:val="single"/>
                <w:vertAlign w:val="subscript"/>
              </w:rPr>
            </w:pPr>
            <w:r>
              <w:rPr>
                <w:u w:val="single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Е.Л. Зорин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 w:before="0" w:after="120"/>
        <w:jc w:val="both"/>
        <w:rPr/>
      </w:pPr>
      <w:r>
        <w:rPr/>
        <w:t xml:space="preserve">Представитель Заказчика </w:t>
        <w:tab/>
        <w:tab/>
        <w:tab/>
        <w:tab/>
        <w:t xml:space="preserve">___________________               </w:t>
      </w:r>
      <w:r>
        <w:rPr>
          <w:u w:val="single"/>
        </w:rPr>
        <w:t xml:space="preserve">И.В. Канзепарова </w:t>
      </w:r>
    </w:p>
    <w:sectPr>
      <w:type w:val="nextPage"/>
      <w:pgSz w:w="11906" w:h="16838"/>
      <w:pgMar w:left="1134" w:right="567" w:gutter="0" w:header="0" w:top="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Шабалина СИ</cp:lastModifiedBy>
  <cp:lastPrinted>2009-08-19T09:44:00Z</cp:lastPrinted>
  <dcterms:modified xsi:type="dcterms:W3CDTF">2009-09-21T03:30:00Z</dcterms:modified>
  <cp:revision>92</cp:revision>
  <dc:subject/>
  <dc:title>Протокол №785085/1</dc:title>
</cp:coreProperties>
</file>