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1.09.2009 № 9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 xml:space="preserve">Рассмотрения и оценки котировочных заявок НА оказание услуг по предоставлению бесплатного питания отдельным категориям </w:t>
      </w:r>
      <w:r>
        <w:rPr>
          <w:b/>
        </w:rPr>
        <w:t>УЧАЩИМСЯ В  МОУ «ГИМНАЗИЯ № 4 ИМ. БРАТЬЕВ КАМЕНСКИХ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1.09.2009 10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Оказание услуг  по предоставлению бесплатного питания отдельным категориям учащихся в МОУ «Гимназия № 4 им. братьев Каменских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ствующий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09.2009 № 11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7 445 руб. 58 коп. (Двадцать семь тысяч четыреста сорок пять рублей пятьдесят восемь копеек)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ул. Плеханова, 41, ул. Ленина, 73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4 им. братьев Каменских»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срок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в установленный срок не Поступило ни одной котировочной заявки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Заказчику действовать в соответствии с ч. 7 ст. 46 Федерального закона             № 94-ФЗ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» _______6__________челов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ствующий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 Шабал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Е.Л. Зор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      </w:t>
      </w:r>
      <w:r>
        <w:rPr>
          <w:u w:val="single"/>
        </w:rPr>
        <w:t xml:space="preserve">И.В. Канзепарова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8-19T09:44:00Z</cp:lastPrinted>
  <dcterms:modified xsi:type="dcterms:W3CDTF">2009-09-21T03:24:00Z</dcterms:modified>
  <cp:revision>90</cp:revision>
  <dc:subject/>
  <dc:title>Протокол №785085/1</dc:title>
</cp:coreProperties>
</file>