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46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«21» сентября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Мясо кур (извещение №46п от «08» сент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8» сентября 2009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 бюдже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муниципального контракта 380000,00 руб.: из них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50000,00руб.- средства ОМС, 30000,00руб. –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Мясо кур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покупателя в течение 4-го квартала 2009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4 (четыр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Чукавин Сергей Иванович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Юрша, д.21 к.7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6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интез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Кирова, д.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Твин Траст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д.98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4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Спесивый Алексей Иванович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 Пермь, ул. Запольская, д.1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признать победителем в проведении запроса котировок   ИП Чукавин С.И.,  г. Пермь, ул. Юрша, д.21 к.74 с ценой котировочной заявки    311600,00рублей, из них 287000,00руб.- средства ОМС, 24600,00руб. –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 признать участником размещения заказа, предложившим лучшую цену после цены, предложенной победителем, ООО «Синтез», с ценой котировочной заявки  323000, 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2:33:00Z</dcterms:created>
  <dc:creator>Институт госзакупок РАГС</dc:creator>
  <dc:description/>
  <cp:keywords/>
  <dc:language>en-US</dc:language>
  <cp:lastModifiedBy>Пользователь</cp:lastModifiedBy>
  <cp:lastPrinted>2009-09-21T10:04:00Z</cp:lastPrinted>
  <dcterms:modified xsi:type="dcterms:W3CDTF">2009-09-21T04:04:00Z</dcterms:modified>
  <cp:revision>7</cp:revision>
  <dc:subject/>
  <dc:title>ПРОТОКОЛ ОЦЕНКИ И СОПОСТАВЛЕНИЯ ЗАЯВОК НА УЧАСТИЕ В КОНКУРСЕ </dc:title>
</cp:coreProperties>
</file>