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43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«21» сентября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Сыр твердый, 45% жирности (извещение №43п от «08» сент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8» сентября 2009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, средства бюдже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муниципального контракта 483000,00 руб.: из них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20000,00руб.- средства ОМС, 63000,00руб. –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Сыр твердый, 45% жирност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покупателя в течение 4-го квартала 2009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5 (пя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укавин Сергей Ивано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Юрша, д.21, к. 7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45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езрукова Наталья Александровна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Коломинская, д.11 к.3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 Маслозавод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г. Нытва, ул. Комарова, д.3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576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ин  Траст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д.98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Диетпродукт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Водопроводная, д.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37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 ИП Чукавин С.И., г. Пермь, ул. Юрша, д.21 к.74,  с ценой котировочной заявки    256450,00рублей, из них 223000,00руб. – средства ОМС, 33450,00руб. –средства бюджета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 ООО «ТД Маслозавод», с ценой котировочной заявки  2576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3:35:00Z</dcterms:created>
  <dc:creator>Институт госзакупок РАГС</dc:creator>
  <dc:description/>
  <cp:keywords/>
  <dc:language>en-US</dc:language>
  <cp:lastModifiedBy>Пользователь</cp:lastModifiedBy>
  <cp:lastPrinted>2009-09-21T10:07:00Z</cp:lastPrinted>
  <dcterms:modified xsi:type="dcterms:W3CDTF">2009-09-21T04:08:00Z</dcterms:modified>
  <cp:revision>4</cp:revision>
  <dc:subject/>
  <dc:title>ПРОТОКОЛ ОЦЕНКИ И СОПОСТАВЛЕНИЯ ЗАЯВОК НА УЧАСТИЕ В КОНКУРСЕ </dc:title>
</cp:coreProperties>
</file>