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48п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родуктов питания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 xml:space="preserve"> «21» сентября 2009 года</w:t>
        <w:tab/>
        <w:tab/>
        <w:tab/>
        <w:tab/>
        <w:t xml:space="preserve">        </w:t>
        <w:tab/>
        <w:tab/>
        <w:tab/>
        <w:tab/>
        <w:tab/>
        <w:t xml:space="preserve">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/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/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Хлеб белый, пшеничный, хлеб черный, ржаной (извещение №48п от «08» сентября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08» сентября 2009года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, средства бюдже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ксимальная цена муниципального контракта 485000,00 руб.: из них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61000,00руб.- средства ОМС, 24000,00руб. – средства бюджет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Хлеб белый, пшеничный. Хлеб черный, ржано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тавляемые продукты питания должны отвечать   требованиям, указанным в  Техническом задании (Приложение 1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, пищебл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Согласно техническому заданию по заявке покупателя в течение 4-го квартала 2009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20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1525"/>
        <w:gridCol w:w="159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фа-трейд», 614000, г. Пермь, ул. Федосеева, д.26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93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Хлеб», г. Пермь, ул. Волховская, д.4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15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 xml:space="preserve">- признать победителем в проведении запроса котировок ОАО «Хлеб», г. Пермь, ул. Волховская, д.40 с ценой котировочной заявки 351315,00рублей, из них 333715,00руб. – средства ОМС, 17600,00руб. – средства бюджет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ООО «Альфа-трейд», с ценой котировочной заявки   358930,00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2:29:00Z</dcterms:created>
  <dc:creator>Институт госзакупок РАГС</dc:creator>
  <dc:description/>
  <cp:keywords/>
  <dc:language>en-US</dc:language>
  <cp:lastModifiedBy>Пользователь</cp:lastModifiedBy>
  <cp:lastPrinted>2009-09-21T11:00:00Z</cp:lastPrinted>
  <dcterms:modified xsi:type="dcterms:W3CDTF">2009-09-21T05:30:00Z</dcterms:modified>
  <cp:revision>8</cp:revision>
  <dc:subject/>
  <dc:title>ПРОТОКОЛ ОЦЕНКИ И СОПОСТАВЛЕНИЯ ЗАЯВОК НА УЧАСТИЕ В КОНКУРСЕ </dc:title>
</cp:coreProperties>
</file>