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9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1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артофель свежий (извещение №49п от «08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282000,00 руб.: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70000,00руб.- средства ОМС, 12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артофель свежи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ынки Прикамь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ала Жукова, д.52 офис 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15 к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д.26 офис 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вин Трас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песивый Алексей Иван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Диетпродук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6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ИП Султанов М.Р. г. Пермь, ул. Подлесная, д.15 к.57,    с ценой котировочной заявки  129720 ,00рублей, из них 124200,00руб. – средства ОМС, 552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Твин Траст», с ценой котировочной заявки  1316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32:00Z</dcterms:created>
  <dc:creator>Институт госзакупок РАГС</dc:creator>
  <dc:description/>
  <cp:keywords/>
  <dc:language>en-US</dc:language>
  <cp:lastModifiedBy>Пользователь</cp:lastModifiedBy>
  <cp:lastPrinted>2009-09-21T10:18:00Z</cp:lastPrinted>
  <dcterms:modified xsi:type="dcterms:W3CDTF">2009-09-21T04:18:00Z</dcterms:modified>
  <cp:revision>6</cp:revision>
  <dc:subject/>
  <dc:title>ПРОТОКОЛ ОЦЕНКИ И СОПОСТАВЛЕНИЯ ЗАЯВОК НА УЧАСТИЕ В КОНКУРСЕ </dc:title>
</cp:coreProperties>
</file>