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ости (извещение №56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872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64000,00руб.- средства ОМС, 232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ост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11 к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2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50, г. Кизел, переулок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льберт Максум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в. 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79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етпроду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Валеев А.М., 614051, г. Пермь, ул. Звонарева, д.3 кв. 53  с ценой котировочной заявки  267960,00рублей, из них 255200,00руб. – средства ОМС, 12760,00руб. – средства бюджета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Кизеловский молокозавод», с ценой котировочной заявки  2688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3:24:00Z</dcterms:created>
  <dc:creator>Институт госзакупок РАГС</dc:creator>
  <dc:description/>
  <cp:keywords/>
  <dc:language>en-US</dc:language>
  <cp:lastModifiedBy>Пользователь</cp:lastModifiedBy>
  <cp:lastPrinted>2009-09-21T10:11:00Z</cp:lastPrinted>
  <dcterms:modified xsi:type="dcterms:W3CDTF">2009-09-21T04:14:00Z</dcterms:modified>
  <cp:revision>6</cp:revision>
  <dc:subject/>
  <dc:title>ПРОТОКОЛ ОЦЕНКИ И СОПОСТАВЛЕНИЯ ЗАЯВОК НА УЧАСТИЕ В КОНКУРСЕ </dc:title>
</cp:coreProperties>
</file>