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9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1» сентя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 Останькович -  главный 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асло сливочное, массовая доля жира 72,5% (извещение №59п от «08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8» сентя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муниципального контракта 497000,00 руб.: из них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76000,00руб.- средства ОМС, 210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асло сливочное, массовая доля жира 72,5%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в течение 4-го квартала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зрукова Наталья Александро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оломинская, д.11 к.3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изеловский молокозавод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350, г. Кизел, переулок Водный, д.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25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Валеев Альберт Максумович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вин Траст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98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етпродук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Водопроводная, д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1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 ИП Валеев А.М., 614051, г. Пермь, ул. Звонарева, д.3 к.53 с ценой котировочной заявки    248500,00рублей, из них 238000,00руб. – средства ОМС, 105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 признать участником размещения заказа, предложившим лучшую цену после цены, предложенной победителем, ООО «Твин Траст» , с ценой котировочной заявки  2627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3:11:00Z</dcterms:created>
  <dc:creator>Институт госзакупок РАГС</dc:creator>
  <dc:description/>
  <cp:keywords/>
  <dc:language>en-US</dc:language>
  <cp:lastModifiedBy>Пользователь</cp:lastModifiedBy>
  <cp:lastPrinted>2009-09-21T10:21:00Z</cp:lastPrinted>
  <dcterms:modified xsi:type="dcterms:W3CDTF">2009-09-21T04:22:00Z</dcterms:modified>
  <cp:revision>6</cp:revision>
  <dc:subject/>
  <dc:title>ПРОТОКОЛ ОЦЕНКИ И СОПОСТАВЛЕНИЯ ЗАЯВОК НА УЧАСТИЕ В КОНКУРСЕ </dc:title>
</cp:coreProperties>
</file>