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1.09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39-08/09 от 08 сентяб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предпринимательской деятельности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: 500 000,00(пятьсот тысяч рублей0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1.10.2009 г. по 30.11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 162,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98 162,60( четыреста девяносто восемь тысяч сто шестьдесят два ) руб.6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500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Алексей</cp:lastModifiedBy>
  <cp:lastPrinted>2009-06-25T08:18:00Z</cp:lastPrinted>
  <dcterms:modified xsi:type="dcterms:W3CDTF">2009-09-20T15:19:00Z</dcterms:modified>
  <cp:revision>21</cp:revision>
  <dc:subject/>
  <dc:title>Управление здравоохранения администрации города Перми</dc:title>
</cp:coreProperties>
</file>