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муниципальному контракту  № ____  от________      2009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ыполнение работ по технической инвентаризации бесхозяйных объектов инженерной инфраструктуры  в Мотовилихинском районе г. Пер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, пожарных водоемов в Мотовилихинском районе </w:t>
              <w:br/>
              <w:t>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сетей, пожарных водоемов, их протяженность, объём указаны ниже в приложении № 2 к муниципальному контракт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13.09.2007 № 379 «О постоянно действующей комиссии по координации приема имущества в муниципальную собственность г. Перми» (в ред. от 08.07.2008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22.02.2008 № 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объемы выполнения работ в соответствии с п.2 муниципального контракт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муниципальному контракту  № ____  от________     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хозяйных инженерных сетей, пожарных водоемов, их адреса, протяженность, объ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31"/>
        <w:gridCol w:w="1137"/>
        <w:gridCol w:w="1729"/>
      </w:tblGrid>
      <w:tr>
        <w:trPr>
          <w:trHeight w:val="73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вентаризации, адрес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.п./диаметр, мм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ТИ ЭЛЕКТРОСНАБЖЕНИЯ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кова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наруж.освещения между спортивной площадкой и зданием МОУ СОШ №47 по ул.Восстания,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наружного освещения ул.Металлистов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наружного освещения ул.Уральская,8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из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ВЛ до ж.д. Юрша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ШРС Студенческая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ШРС Студенческая,11 до ШРС Студенческая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Уральской,1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рупской,28 до Крупской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рупской,30 до Крупской,3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ВРУ Гагарина,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Металлургов,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еталлургов,10 до Уральская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Крупской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рупской,49 до Крупской,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уденческая,26 до Студенческая,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уденческая,30 до Студенческая,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уденческая,24 до Студенческая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Техническая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Техническая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Техническая,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П до Техническая,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9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шкова, 29 до Гашкова, 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шкова, 29 до Гашкова, 3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чинская, 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я Баранчинская, 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нная, 31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26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26/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28/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28/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4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41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, 45/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Пермяка, 1/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. 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ранко, 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эл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</w:t>
            </w:r>
          </w:p>
        </w:tc>
      </w:tr>
      <w:tr>
        <w:trPr>
          <w:trHeight w:val="255" w:hRule="atLeast"/>
        </w:trPr>
        <w:tc>
          <w:tcPr>
            <w:tcW w:w="78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ТИ ВОДОСНАБЖЕНИЯ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ов,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Запрудская,29,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ская,117,11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я Запрудская, 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,86 (ввод в ж\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49 (ввод в ж\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Запрудская,Гарцовская,Стольнико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ая,3 (ввод на ЦТП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6/1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,86, Авиационная,51 (внутриквартальный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с водоразборными колонками по ул.Сельскохозяйственна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п.Архирей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/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одопровода Техническая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изв.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одопровода Дружбы,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изв.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водопровода от пересеч. Улиц В.Курьинская и Днепровска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асток водопровода от пересеч. улиц В.Курьинская и Днепровска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анции и к жилым домам по улицам ДОС, 1, 2 по ул.Лесопарковая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водоснабж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/200 </w:t>
            </w:r>
          </w:p>
        </w:tc>
      </w:tr>
      <w:tr>
        <w:trPr>
          <w:trHeight w:val="255" w:hRule="atLeast"/>
        </w:trPr>
        <w:tc>
          <w:tcPr>
            <w:tcW w:w="78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ТИ КАНАЛИЗАЦИИ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ьвинская,38,38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еб. яма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Запрудская до коллектора ООО "Новогор- прикамье"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/3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лковского, Лебедева,12,Уральская (уличн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,8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цовская,54 (внутриквартальн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5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довская,119 (внутриквартальн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5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,86 (дворов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ьная,Ким,Уральская (уличн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/2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изации,14, Уральская (уличн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 8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,1 (дворов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 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,2 (дворова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/неизв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60 (коллектор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 8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ка коллектора 14/16в районе ж\д по ул.Ивановская,15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 25/6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арбюса, Хрустальная,12 (уличная) до коллектора Водоканала по ул.Славяно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1/6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ор по ул.Ивановская, Чехова,21 до коллектора Водоканала по ул.Лифано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5/4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ка канализации из под застройки школы №105 по ул.Инженерная,15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/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,88а (дворовая) ЦТП-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/ 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,4а (дворовая) ЦТП-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 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л.Гагарина,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/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ливневая в створе ул.П.Лумумб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5/ неизв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канализации ливневой Ул.Пономарева, 10, 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/неизв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ливневая Юрша, 64/1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/неизв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утридворовая канализация от КК-11 до КК-5 по ул.Пушкар,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 / 15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нализационный коллектор к ж/ домам по ул.Пушкарская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 02/50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ливневой канализации по ул.Тургенева,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89/неизв </w:t>
            </w:r>
          </w:p>
        </w:tc>
      </w:tr>
      <w:tr>
        <w:trPr>
          <w:trHeight w:val="255" w:hRule="atLeast"/>
        </w:trPr>
        <w:tc>
          <w:tcPr>
            <w:tcW w:w="78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ЖАРНЫЕ ВОДОЕМЫ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нвентаризации, адрес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.куб.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-й Бойный переулок,9 (поликлини. ПЗХО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ранчинская,1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елефонная,3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городникова,7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астопольская,4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урманова,1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УралАгро" Запрудский уч-к, ул.Бобруйская,3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2-х камерный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УралАгро" Запрудский уч-к, ул.Пановой (у тяговой подстанции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УралАгро" Запрудский уч-к ул.Пановой (150 м дальше тяговой подстанции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ольская,3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льскохозяйственная,3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, 2 емкости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Архиерейка,8 (у транформатора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Архиерейка,17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ибоедова,68 (у ЦТП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адожская,24 (у жилого дома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адожская,7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евская,16Б (П/Л "Теремок"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.Курьинская,12 (Дом отдыха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-я линия,54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3-я линия,16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4-я линия,8а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2-я линия,20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383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ьчатник (у фермы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к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_» ______________ 2009г.</w:t>
        <w:tab/>
        <w:tab/>
        <w:tab/>
        <w:tab/>
        <w:tab/>
        <w:t>«______» ______________ 2009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iCs/>
          <w:sz w:val="20"/>
          <w:szCs w:val="20"/>
        </w:rPr>
        <w:t>___________________ С.В. Мальцев</w:t>
        <w:tab/>
        <w:tab/>
        <w:tab/>
        <w:tab/>
        <w:tab/>
        <w:t xml:space="preserve">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9">
    <w:name w:val=" Знак9"/>
    <w:basedOn w:val="Style12"/>
    <w:qFormat/>
    <w:rPr>
      <w:rFonts w:eastAsia="Arial"/>
      <w:b/>
      <w:i/>
      <w:lang w:val="ru-RU" w:bidi="ar-SA"/>
    </w:rPr>
  </w:style>
  <w:style w:type="character" w:styleId="8">
    <w:name w:val=" Знак8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"/>
    <w:basedOn w:val="Style12"/>
    <w:qFormat/>
    <w:rPr>
      <w:sz w:val="24"/>
      <w:lang w:val="ru-RU" w:bidi="ar-SA"/>
    </w:rPr>
  </w:style>
  <w:style w:type="character" w:styleId="6">
    <w:name w:val=" Знак6"/>
    <w:basedOn w:val="Style12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 Знак5"/>
    <w:basedOn w:val="Style12"/>
    <w:qFormat/>
    <w:rPr>
      <w:sz w:val="16"/>
      <w:szCs w:val="16"/>
      <w:lang w:val="ru-RU" w:bidi="ar-SA"/>
    </w:rPr>
  </w:style>
  <w:style w:type="character" w:styleId="4">
    <w:name w:val=" Знак4"/>
    <w:basedOn w:val="Style12"/>
    <w:qFormat/>
    <w:rPr>
      <w:sz w:val="24"/>
      <w:szCs w:val="24"/>
      <w:lang w:val="ru-RU" w:bidi="ar-SA"/>
    </w:rPr>
  </w:style>
  <w:style w:type="character" w:styleId="3">
    <w:name w:val=" Знак3"/>
    <w:basedOn w:val="Style12"/>
    <w:qFormat/>
    <w:rPr>
      <w:sz w:val="24"/>
      <w:szCs w:val="24"/>
      <w:lang w:val="ru-RU" w:bidi="ar-SA"/>
    </w:rPr>
  </w:style>
  <w:style w:type="character" w:styleId="2">
    <w:name w:val=" Знак2"/>
    <w:basedOn w:val="Style12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4:00Z</dcterms:created>
  <dc:creator>Владыкин</dc:creator>
  <dc:description/>
  <dc:language>en-US</dc:language>
  <cp:lastModifiedBy>131901</cp:lastModifiedBy>
  <cp:lastPrinted>2009-05-26T18:35:00Z</cp:lastPrinted>
  <dcterms:modified xsi:type="dcterms:W3CDTF">2009-09-21T08:36:00Z</dcterms:modified>
  <cp:revision>3</cp:revision>
  <dc:subject/>
  <dc:title>ТЕХНИЧЕСКОЕ ЗАДАНИЕ</dc:title>
</cp:coreProperties>
</file>