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И.о. начальника ОВД по Дзержинскому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                                   </w:t>
      </w:r>
      <w:r>
        <w:rPr>
          <w:b/>
        </w:rPr>
        <w:t xml:space="preserve">   </w:t>
      </w:r>
      <w:r>
        <w:rPr/>
        <w:t xml:space="preserve">А.В. Мокрушин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___» _____________2009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 от 21 сентября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бензин марки 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5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/>
        <w:t>305 734</w:t>
      </w:r>
      <w:r>
        <w:rPr>
          <w:szCs w:val="28"/>
        </w:rPr>
        <w:t> рубл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бюджет г. Перми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>- Размещен в сети «Интернет» на сайте Администрации г. Перми 8.</w:t>
      </w:r>
      <w:r>
        <w:rPr>
          <w:szCs w:val="28"/>
        </w:rPr>
        <w:t>09.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Котировочные заявки поступили от 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П Е.Н. Фадеев (17. 09. 2009 г., нарочны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 xml:space="preserve">ООО «Стар-Карт» (17.09.2009 г. факсо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1956"/>
        <w:gridCol w:w="2340"/>
        <w:gridCol w:w="23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Е.Н.Фаде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Стар-Карт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 740-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734-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50-00 ру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находящиеся в Дзержинском районе г. Пер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09 г. по 31.12.0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0.09 г. 31.12.0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09 г. 31.12.09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ГС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нзин АИ-9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И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И-9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т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 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лит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ИП  Е.Н. Фадеева 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пунктом 6, ст. 46, с пунктом 2, ст. 47 Федерального закона № 94-ФЗ признать выигравшей котировочную заявку ИП Е.Н.Фадеева, в которой указана цена контракта не превышающая сто девяносто девять тысяч пятьсот рублей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>аключить контракт на «предмет закупки» на сумму 305734-00 руб. (триста пять тысяч семьсот тридцать четыре) рубля с ИП Е.Н. Фадеевым</w:t>
      </w:r>
      <w:r>
        <w:rPr>
          <w:szCs w:val="28"/>
        </w:rPr>
        <w:t xml:space="preserve"> </w:t>
      </w:r>
      <w:r>
        <w:rPr/>
        <w:t>(Фадеев Евгений Николаевич, Адрес регистрации: г. Пермь, ул. Мира, 14-31, адрес проживания: г. Пермь, ул. Мира,14-31, паспортные данные: 5798 106424 от 17.05.1999 г., выдан Индустриальным ОВД г. Перми. Свидетельство о регистрации (для индивидуальных предпринимателей): № 564/99 от 20.05.1999 г. Администрация Индустриального района г. Перми.) ИНН/КПП, банковские реквизиты: 590501939730, ОРГН 304590523700093, р/с 40802810149090111136 в Ленинском отделении № 22 ЗУБ СБ РФ г. Пермь, к/с 30101810900000000603, БИК 045773603 Тел./факс: (342) 22-77-037, 22-77-884, 22-77-8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vv</w:t>
      </w:r>
      <w:r>
        <w:rPr/>
        <w:t>@</w:t>
      </w:r>
      <w:r>
        <w:rPr>
          <w:lang w:val="en-US"/>
        </w:rPr>
        <w:t>nk</w:t>
      </w:r>
      <w:r>
        <w:rPr/>
        <w:t>-</w:t>
      </w:r>
      <w:r>
        <w:rPr>
          <w:lang w:val="en-US"/>
        </w:rPr>
        <w:t>arsen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 произвести в соответствии с контрактом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ОВД – начальник тыла                                А.С. Максим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СКМ ОВД                                                        А.В. Мокруш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л. специалист по финансовой работе                                      С.З. Гузаи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. инспектор ПТО ОВД                                                              Е.И. Чи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38:00Z</dcterms:created>
  <dc:creator>Владимир Иванович Кузнецов</dc:creator>
  <dc:description/>
  <dc:language>en-US</dc:language>
  <cp:lastModifiedBy>Zver</cp:lastModifiedBy>
  <cp:lastPrinted>2009-09-21T16:17:00Z</cp:lastPrinted>
  <dcterms:modified xsi:type="dcterms:W3CDTF">2009-09-21T12:17:00Z</dcterms:modified>
  <cp:revision>23</cp:revision>
  <dc:subject/>
  <dc:title>  УТВЕРЖДАЮ</dc:title>
</cp:coreProperties>
</file>