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35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1» сентября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44 от «08» сентября 2009 года, размещено на официальном сайте «Администрация города Перми» (www.gorodperm.ru) в сети Интернет «08» сентября 2009 года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95 500 (Четыреста девяносто пять тысяч пятьсо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10.2009  по 31.12.2009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2-к от 29.07.2009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5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3-к от 29.07.2009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8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44 от 08 сентября 2009 года, а именно п. 1, 2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95 000 (Четыреста девяносто пять тысяч) рублей 00 коп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 000 (Четыреста девяносто п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5735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  <w:tab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43:00Z</dcterms:created>
  <dc:creator>comp</dc:creator>
  <dc:description/>
  <cp:keywords/>
  <dc:language>en-US</dc:language>
  <cp:lastModifiedBy>comp</cp:lastModifiedBy>
  <dcterms:modified xsi:type="dcterms:W3CDTF">2009-09-21T10:44:00Z</dcterms:modified>
  <cp:revision>1</cp:revision>
  <dc:subject/>
  <dc:title/>
</cp:coreProperties>
</file>