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и «Запись пациентов на прием»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22» сентября 2009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Крылова Т.Б.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Петрова Р.М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Соколовская О.В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2.  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 xml:space="preserve"> оказание услуги «Запись пациентов на прием»</w:t>
      </w:r>
      <w:r>
        <w:rPr/>
        <w:t xml:space="preserve"> (извещение № 8 от «09» сентября 2009 года размещено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9» сентября 2009 года).</w:t>
      </w:r>
    </w:p>
    <w:p>
      <w:pPr>
        <w:pStyle w:val="Normal"/>
        <w:rPr>
          <w:sz w:val="22"/>
          <w:szCs w:val="22"/>
        </w:rPr>
      </w:pPr>
      <w:r>
        <w:rPr>
          <w:b/>
        </w:rPr>
        <w:t>4.</w:t>
      </w:r>
      <w:r>
        <w:rPr/>
        <w:t xml:space="preserve"> </w:t>
      </w:r>
      <w:r>
        <w:rPr>
          <w:b/>
          <w:sz w:val="22"/>
          <w:szCs w:val="22"/>
        </w:rPr>
        <w:t>Максимальная цена контракта:</w:t>
      </w:r>
      <w:r>
        <w:rPr>
          <w:b/>
        </w:rPr>
        <w:t xml:space="preserve"> 285 288,50</w:t>
      </w:r>
      <w:r>
        <w:rPr/>
        <w:t xml:space="preserve"> (двести восемьдесят пять тысяч двести восемьдесят восемь рублей пятьдесят копеек).</w:t>
      </w:r>
    </w:p>
    <w:p>
      <w:pPr>
        <w:pStyle w:val="Normal"/>
        <w:rPr>
          <w:sz w:val="22"/>
          <w:szCs w:val="22"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 xml:space="preserve">: </w:t>
      </w:r>
      <w:r>
        <w:rPr>
          <w:sz w:val="22"/>
          <w:szCs w:val="22"/>
        </w:rPr>
        <w:t>средства ОМС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Требования, установленные в извещении о проведении запроса котировок </w:t>
      </w:r>
      <w:r>
        <w:rPr>
          <w:sz w:val="22"/>
          <w:szCs w:val="22"/>
        </w:rPr>
        <w:t>(существенные условия муниципального контракта)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октября 2009г. по «31» декабря 2009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2410" w:hRule="atLeast"/>
        </w:trPr>
        <w:tc>
          <w:tcPr>
            <w:tcW w:w="103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 окончания  указанного в извещении о проведении запроса котировок срока подачи котировочных заявок  поступило 2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ве)  котировочные заявки, что зафиксировано в Журнале регистрации поступления котировочных заявок.</w:t>
            </w:r>
          </w:p>
        </w:tc>
      </w:tr>
      <w:tr>
        <w:trPr>
          <w:trHeight w:val="520" w:hRule="atLeast"/>
        </w:trPr>
        <w:tc>
          <w:tcPr>
            <w:tcW w:w="5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Участники размещения заказа: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45"/>
        <w:gridCol w:w="2266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2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288,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ла следующее решение: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отировочная комиссия оценила котировочные заявки 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ризнать победителем в проведении запроса котировок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ОО «Центр обработки данных»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Юридический адрес: Пермский край, г. Пермь, ул. Бульвар Гагарина,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актический (почтовый) адрес: Пермский край, г. Пермь, ул. Бульвар Гагарина,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, 285 2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firstLine="708"/>
        <w:jc w:val="both"/>
        <w:rPr>
          <w:color w:val="FF0000"/>
          <w:sz w:val="18"/>
          <w:szCs w:val="18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ОО «СВАН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Юридический адрес: Россия, Пермский край, г. Пермь, улица Зенкова, дом 4, офис 5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Фактический (почтовый) адрес: Россия, Пермский край, г. Пермь, ул. Бульвар Гагарина, дом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, 285 288,50 руб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: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етрова Рамиля Мардали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кретарь комиссии:                                                                 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9-09-21T15:19:00Z</cp:lastPrinted>
  <dcterms:modified xsi:type="dcterms:W3CDTF">2009-09-21T09:21:00Z</dcterms:modified>
  <cp:revision>84</cp:revision>
  <dc:subject/>
  <dc:title>Министерство здравоохранения и соцразвития РФ</dc:title>
</cp:coreProperties>
</file>