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2 о проведении открытого аукциона в электронной форме                                   от  22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0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960"/>
        <w:gridCol w:w="6565"/>
        <w:gridCol w:w="106"/>
        <w:gridCol w:w="106"/>
        <w:gridCol w:w="106"/>
        <w:gridCol w:w="106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64,00</w:t>
            </w:r>
          </w:p>
        </w:tc>
        <w:tc>
          <w:tcPr>
            <w:tcW w:w="698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восемьсот шест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3,4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вадцать три рубля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десят пя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3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три рубля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3,1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тринадцать рублей 1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пя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4,4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емьдесят четыре рубля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7,6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орок сем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,9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пять рублей 9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2,05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два рубля 0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7,68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восемьдесят семь рублей 68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,12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один рубль 12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восем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шес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9,6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девят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7,2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семь рублей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4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емьдесят четыре рубля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5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носто пя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85</w:t>
            </w:r>
          </w:p>
        </w:tc>
        <w:tc>
          <w:tcPr>
            <w:tcW w:w="656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рублей 8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,4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один рубль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1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тридцать шесть рублей 1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6,6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шестьдесят шест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7,6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тридцать сем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5,8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тридцать пять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6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пятьдесят девять рублей 76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0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двадца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10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евятьсот деся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0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сорок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60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евятьсот шестьдесят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00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35,20</w:t>
            </w:r>
          </w:p>
        </w:tc>
        <w:tc>
          <w:tcPr>
            <w:tcW w:w="698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евять тысяч шестьсот тридцать пять рублей 2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,6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тридцать два рубля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0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орок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5,2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семьдесят пять рублей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7,24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тридцать семь рублей 24 копейки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3,8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восемьдесят три рубля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8,75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восемнадцать рублей 7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43,5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сорок три рубля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,4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восемьдесят пять рублей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6,4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надцать рублей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5,95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пять рублей 9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4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четыре рубля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56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один рубль 56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,8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четыре рубля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5,9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шестьдесят пять рублей 9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семь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1,9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одиннадцать рублей 9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тридцать четыре рубля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восем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2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три рубля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3,1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восемьдесят три рубля 1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7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то сорок сем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1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рублей 1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,4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десят четыре рубля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,8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тнадцать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0,86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десять рублей 86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4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шесть рублей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3,5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три рубля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8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восемь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,4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семь рублей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0,5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рублей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,4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десят два рубля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0,5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сорок рублей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7,8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шестьдесят семь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8,2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восемь рублей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8,5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 рублей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0,4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пятьдесят рублей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0,6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ьдесят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0,18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тридцать рублей 18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320,84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вадцать рублей 84 копейки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40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четыреста сорок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,7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пять рублей 7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9,7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восемьдесят девять рублей 7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6,00</w:t>
            </w:r>
          </w:p>
        </w:tc>
        <w:tc>
          <w:tcPr>
            <w:tcW w:w="698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восем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9,6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девят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5,6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восемьдесят пят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5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рублей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2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восемьдесят пять рублей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6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емьдесят шес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47,5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сорок семь рублей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,3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семь рублей 3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9,6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пятьдесят девят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5,2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носто пять рублей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,2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 рублей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8,48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емьдесят восемь рублей 48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6,5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евяносто шесть рублей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,72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тринадцать рублей 72 копейки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8,8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восемь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9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девятнадца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5,3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орок пять рублей 3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3,6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пятьдесят три рубля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,2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емьдесят три рубля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восем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59,65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пятьдесят девять рублей 6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9,19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девяносто девять рублей 19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15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пятьсот пятнадца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15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пятьсот пятнадца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6,8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шестнадцать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6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один рубль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3,1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три рубля 1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1,2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дцать один рубль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31,6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тридцать один рубль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8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орок два рубля 08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65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шесть рублей 6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орок четыре рубля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8,00</w:t>
            </w:r>
          </w:p>
        </w:tc>
        <w:tc>
          <w:tcPr>
            <w:tcW w:w="698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девяносто восем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6,31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емьдесят шесть рублей 31 копейка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,48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рублей 48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рублей 8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2,1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десят два рубля 1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84,00</w:t>
            </w:r>
          </w:p>
        </w:tc>
        <w:tc>
          <w:tcPr>
            <w:tcW w:w="698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пятьсот восем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88,30</w:t>
            </w:r>
          </w:p>
        </w:tc>
        <w:tc>
          <w:tcPr>
            <w:tcW w:w="698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восемьдесят восемь рублей 3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4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четыре рубля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5,6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пят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6,6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семьдесят шесть рублей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,75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девять рублей 7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,0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три рубля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,9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енадцать рублей 9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0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тридца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4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вадцать четыре рубля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7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орок сем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96,00</w:t>
            </w:r>
          </w:p>
        </w:tc>
        <w:tc>
          <w:tcPr>
            <w:tcW w:w="698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девяносто шес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4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семь рублей 4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8,20</w:t>
            </w:r>
          </w:p>
        </w:tc>
        <w:tc>
          <w:tcPr>
            <w:tcW w:w="6989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девяносто восемь рублей 2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5,2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восемьдесят пять рублей 2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35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один рубль 35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670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семьдесят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6,5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десят шесть рублей 5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,60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один рубль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3,6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пятьдесят три рубля 6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0,00</w:t>
            </w:r>
          </w:p>
        </w:tc>
        <w:tc>
          <w:tcPr>
            <w:tcW w:w="688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шестьдесят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00</w:t>
            </w:r>
          </w:p>
        </w:tc>
        <w:tc>
          <w:tcPr>
            <w:tcW w:w="67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семьдесят пять рублей 00 копеек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64</w:t>
            </w:r>
          </w:p>
        </w:tc>
        <w:tc>
          <w:tcPr>
            <w:tcW w:w="667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рублей 64 копейки )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4"/>
        <w:gridCol w:w="3"/>
        <w:gridCol w:w="203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298"/>
        <w:gridCol w:w="298"/>
        <w:gridCol w:w="299"/>
        <w:gridCol w:w="299"/>
        <w:gridCol w:w="302"/>
        <w:gridCol w:w="302"/>
        <w:gridCol w:w="302"/>
        <w:gridCol w:w="304"/>
      </w:tblGrid>
      <w:tr>
        <w:trPr>
          <w:trHeight w:val="139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6" w:type="dxa"/>
            <w:gridSpan w:val="28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-виал лиофилизат д/приг.р-ра д/и/в/в/в/м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8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-фармак р-р д/и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енолол-акос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мс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латаминал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4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9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7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липкий проницаемый 10смх20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6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мс таб 8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4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а-п драже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ер таб 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г/х р-р д/и 0.2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8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8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7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ир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офузин р-р д/инф. 4% 500мл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10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0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5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3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3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8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-ферейн р-р д/и 4мг/мл 1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8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лтиазем ланнахер таб п/об ретард 18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,5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тамин гексал порошок лиофилизированный д/приг.р-ра д/и 2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5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2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перидол р-р д/и 0.2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-мс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ба кора 75г ко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1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1.2х40 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таб п/о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ретард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8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,8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торовое масло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тифен таб 1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спрей для местного применения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4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614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ино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5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евая к-та таб п/о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5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5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4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0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9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ратиофарм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вз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8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50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орб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7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3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свечи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ктрол таб ретард 4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3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9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таб п/об 2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8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8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6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3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3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дексин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нофарм таб 2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2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ля переливания раство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8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9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-полоска д/опр/бер n1 мон ам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убф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0.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9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алаз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3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2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м 24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4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64</w:t>
            </w:r>
          </w:p>
        </w:tc>
      </w:tr>
      <w:tr>
        <w:trPr>
          <w:trHeight w:val="139" w:hRule="atLeast"/>
        </w:trPr>
        <w:tc>
          <w:tcPr>
            <w:tcW w:w="43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52:00Z</dcterms:created>
  <dc:creator>Vektor1</dc:creator>
  <dc:description/>
  <dc:language>en-US</dc:language>
  <cp:lastModifiedBy>Vektor1</cp:lastModifiedBy>
  <cp:lastPrinted>2009-09-17T10:31:00Z</cp:lastPrinted>
  <dcterms:modified xsi:type="dcterms:W3CDTF">2009-09-17T04:38:00Z</dcterms:modified>
  <cp:revision>4</cp:revision>
  <dc:subject/>
  <dc:title>Утверждаю </dc:title>
</cp:coreProperties>
</file>