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53 о проведении открытого аукциона в электронной форме                                   от  22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14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050"/>
        <w:gridCol w:w="5890"/>
        <w:gridCol w:w="94"/>
        <w:gridCol w:w="94"/>
        <w:gridCol w:w="95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26,4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( Девять тысяч восемьсот двадцать шесть рублей 40 копеек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6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вести сорок шес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84,90</w:t>
            </w:r>
          </w:p>
        </w:tc>
        <w:tc>
          <w:tcPr>
            <w:tcW w:w="7133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четыреста восемьдесят четыре рубля 9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6,00</w:t>
            </w:r>
          </w:p>
        </w:tc>
        <w:tc>
          <w:tcPr>
            <w:tcW w:w="598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орок шесть рублей 00 копеек 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0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008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шестнадцать тысяч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8,60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сорок восемь рублей 60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49,4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двести сорок девят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920,00</w:t>
            </w:r>
          </w:p>
        </w:tc>
        <w:tc>
          <w:tcPr>
            <w:tcW w:w="7133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четыре тысячи девятьсот двадца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70,00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семьдесят рублей 00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12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сот две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0</w:t>
            </w:r>
          </w:p>
        </w:tc>
        <w:tc>
          <w:tcPr>
            <w:tcW w:w="598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есять рублей 00 копеек 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00,00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надцать тысяч триста рублей 00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00,00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восемьсот рублей 00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45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пять тысяч двести сорок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7,75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девяносто семь рублей 7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2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сот тридцать два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0,55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десять рублей 55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,24</w:t>
            </w:r>
          </w:p>
        </w:tc>
        <w:tc>
          <w:tcPr>
            <w:tcW w:w="598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носто рублей 24 копейки 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40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шесть тысяч четыреста сорок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20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пятьдесят один рубль 20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8,4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тридцать восем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3,25</w:t>
            </w:r>
          </w:p>
        </w:tc>
        <w:tc>
          <w:tcPr>
            <w:tcW w:w="598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двадцать три рубля 25 копеек 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,50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тридцать два рубля 50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0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рублей 00 копеек 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6,00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шестнадцать рублей 00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5,20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тридцать пять рублей 20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2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емьдесят два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147,5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ть тысяч сто сорок сем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7,00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адцать семь рублей 00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6,20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тридцать шесть рублей 20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8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восем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1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сорок один рубль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24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двадцать четыре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6,05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десят шесть рублей 05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80,05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восемьдесят рублей 0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66,80</w:t>
            </w:r>
          </w:p>
        </w:tc>
        <w:tc>
          <w:tcPr>
            <w:tcW w:w="7133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четыреста шестьдесят шесть рублей 8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5,6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восемьдесят пять рублей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65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емьдесят один рубль 65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3,30</w:t>
            </w:r>
          </w:p>
        </w:tc>
        <w:tc>
          <w:tcPr>
            <w:tcW w:w="598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 рубля 30 копеек 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0,70</w:t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девяносто рублей 70 копеек 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0,00</w:t>
            </w:r>
          </w:p>
        </w:tc>
        <w:tc>
          <w:tcPr>
            <w:tcW w:w="617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пя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31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"/>
        <w:gridCol w:w="106"/>
        <w:gridCol w:w="106"/>
      </w:tblGrid>
      <w:tr>
        <w:trPr>
          <w:trHeight w:val="255" w:hRule="atLeast"/>
        </w:trPr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"/>
        <w:gridCol w:w="1064"/>
        <w:gridCol w:w="3502"/>
        <w:gridCol w:w="1063"/>
        <w:gridCol w:w="671"/>
        <w:gridCol w:w="949"/>
        <w:gridCol w:w="1070"/>
      </w:tblGrid>
      <w:tr>
        <w:trPr>
          <w:trHeight w:val="230" w:hRule="atLeast"/>
        </w:trPr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5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94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2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 плотность 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6,4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651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7мх10с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4100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санит.гигиен.хлопк.250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1,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4,9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19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процедурная 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7101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high risk powder free перчатки смотровые н/стер. р.l неопудренные 25па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,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08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51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110 см сн/fr 22 apexme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6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800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орсепт таб 2.5г n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9,4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19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зоформин 3000 средство жидк. 1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20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77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42 140х70 n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0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622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для отходов белый 100х60см/110л/40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8801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д/отходов n1 класс а 50смx60с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0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0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45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201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гут венозный apexmed для в/в манипуляц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7,75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99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tfy-120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,55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2500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жка эсмарха n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24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29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вл.кр/кровез/инф.р. пк21-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40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5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4 женск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,2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4201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 фалею ch14 2-х ходовый apexme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,4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06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110 см сн/fr 6 apexme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25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97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76см ch/fr 14  apexme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5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61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рификатор n1 стер.с боков.копье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49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дключичный 1.4м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6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3201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питательный ch/fr8 назогастральный apexme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,2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58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питательный ch/fr 10 apexme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53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№8 с манжето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,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47,5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2901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n7.5 с манжетой porte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5301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apex id 4.0 с манжето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36,2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00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аспирационный ch/fr 16 wakon apexme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5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4g с дополнительным порт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8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0g с дополнительным порт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4,0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д/инъекций порошок 64ед n10 ам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05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9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р-р д/и/в/в/в/м 5% 2мл амп n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0,05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6,8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59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таб п/об 8мг n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,6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800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-рихтер суспензия в/суставная/околосуставная 125мг/5мл 5мл фл n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,65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42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перидол р-р д/и 0.25% 5мл амп n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,3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103</w:t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р-р д/и 15мг/мл 1мл амп n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,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0,70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4:39:00Z</dcterms:created>
  <dc:creator>Vektor1</dc:creator>
  <dc:description/>
  <dc:language>en-US</dc:language>
  <cp:lastModifiedBy>Vektor1</cp:lastModifiedBy>
  <cp:lastPrinted>2009-09-17T11:09:00Z</cp:lastPrinted>
  <dcterms:modified xsi:type="dcterms:W3CDTF">2009-09-17T05:10:00Z</dcterms:modified>
  <cp:revision>3</cp:revision>
  <dc:subject/>
  <dc:title>Утверждаю </dc:title>
</cp:coreProperties>
</file>