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50 о проведении открытого аукциона в электронной форме                                   от 22 сен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Родовые сертификаты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: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/>
        <w:t>.</w:t>
      </w:r>
    </w:p>
    <w:tbl>
      <w:tblPr>
        <w:tblW w:w="1062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6730"/>
        <w:gridCol w:w="25"/>
        <w:gridCol w:w="25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50,00</w:t>
            </w:r>
          </w:p>
        </w:tc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40,00</w:t>
            </w:r>
          </w:p>
        </w:tc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сорок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288,00</w:t>
            </w:r>
          </w:p>
        </w:tc>
        <w:tc>
          <w:tcPr>
            <w:tcW w:w="870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вести восемьдесят восем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858,00</w:t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восемьсот пятьдесят восем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1168,46</w:t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сто шестьдесят восемь рублей 46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9728,80</w:t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ь тысяч семьсот двадцать восемь рублей 8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14,40</w:t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двести четырнадцать рублей 4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1010,00</w:t>
            </w:r>
          </w:p>
        </w:tc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иннадцать тысяч деся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2860,00</w:t>
            </w:r>
          </w:p>
        </w:tc>
        <w:tc>
          <w:tcPr>
            <w:tcW w:w="870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адцать две тысячи восемьсот шест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6760,00</w:t>
            </w:r>
          </w:p>
        </w:tc>
        <w:tc>
          <w:tcPr>
            <w:tcW w:w="7740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Шесть тысяч семьсот шес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730,00</w:t>
            </w:r>
          </w:p>
        </w:tc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семьсот три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10,80</w:t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десять рублей 80 копеек 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08,00</w:t>
            </w:r>
          </w:p>
        </w:tc>
        <w:tc>
          <w:tcPr>
            <w:tcW w:w="673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ста восемь рублей 00 копеек 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550,00</w:t>
            </w:r>
          </w:p>
        </w:tc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пятьсот пятьдесят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18,00</w:t>
            </w:r>
          </w:p>
        </w:tc>
        <w:tc>
          <w:tcPr>
            <w:tcW w:w="678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ста восемнадцать рублей 00 копеек 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45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22 сен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02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жим пупочный стери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1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0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7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по куско вагинальное с ручным фиксатором р.m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9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плект белья стерильный для родовспоможения  а 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85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04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агель гель для узи высокой вязкости 5к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8,46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48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хэнд мыло жидкое 1л кожный антисепти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50па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,4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1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н/стер. р.m пар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8 сте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58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мл n1 туберкулин.полиме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4:00Z</dcterms:created>
  <dc:creator>Vektor1</dc:creator>
  <dc:description/>
  <dc:language>en-US</dc:language>
  <cp:lastModifiedBy>Vektor1</cp:lastModifiedBy>
  <cp:lastPrinted>2009-09-17T09:38:00Z</cp:lastPrinted>
  <dcterms:modified xsi:type="dcterms:W3CDTF">2009-09-17T03:39:00Z</dcterms:modified>
  <cp:revision>4</cp:revision>
  <dc:subject/>
  <dc:title>Утверждаю </dc:title>
</cp:coreProperties>
</file>