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</w:t>
      </w:r>
      <w:r>
        <w:rPr/>
        <w:t>«____»________________2009 г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Извещение № 51 о проведении открытого аукциона в электронной форме                                   от 22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20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171"/>
        <w:gridCol w:w="75"/>
        <w:gridCol w:w="75"/>
        <w:gridCol w:w="2"/>
        <w:gridCol w:w="95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16,00</w:t>
            </w:r>
          </w:p>
        </w:tc>
        <w:tc>
          <w:tcPr>
            <w:tcW w:w="632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пятьсот шестнадцать рублей 00 копеек 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9,30</w:t>
            </w:r>
          </w:p>
        </w:tc>
        <w:tc>
          <w:tcPr>
            <w:tcW w:w="617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евять рублей 3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0,00</w:t>
            </w:r>
          </w:p>
        </w:tc>
        <w:tc>
          <w:tcPr>
            <w:tcW w:w="617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емьдесят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30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четыре рубля 3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32,00</w:t>
            </w:r>
          </w:p>
        </w:tc>
        <w:tc>
          <w:tcPr>
            <w:tcW w:w="632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тридцать два рубля 00 копеек 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0,00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десят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1,00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орок один рубль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,30</w:t>
            </w:r>
          </w:p>
        </w:tc>
        <w:tc>
          <w:tcPr>
            <w:tcW w:w="617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один рубль 3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,00</w:t>
            </w:r>
          </w:p>
        </w:tc>
        <w:tc>
          <w:tcPr>
            <w:tcW w:w="617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орок два рубля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0,00</w:t>
            </w:r>
          </w:p>
        </w:tc>
        <w:tc>
          <w:tcPr>
            <w:tcW w:w="632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семьдесят рублей 00 копеек 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15,00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семьсот пятнадцать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60,00</w:t>
            </w:r>
          </w:p>
        </w:tc>
        <w:tc>
          <w:tcPr>
            <w:tcW w:w="632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емьсот шестьдесят рублей 00 копеек 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,00</w:t>
            </w:r>
          </w:p>
        </w:tc>
        <w:tc>
          <w:tcPr>
            <w:tcW w:w="617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8,00</w:t>
            </w:r>
          </w:p>
        </w:tc>
        <w:tc>
          <w:tcPr>
            <w:tcW w:w="632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двадцать восемь рублей 00 копеек 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5,80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девяносто пять рублей 8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8,00</w:t>
            </w:r>
          </w:p>
        </w:tc>
        <w:tc>
          <w:tcPr>
            <w:tcW w:w="632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тридцать восемь рублей 00 копеек 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0,80</w:t>
            </w:r>
          </w:p>
        </w:tc>
        <w:tc>
          <w:tcPr>
            <w:tcW w:w="617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сять рублей 8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1,50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десят один рубль 5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0,00</w:t>
            </w:r>
          </w:p>
        </w:tc>
        <w:tc>
          <w:tcPr>
            <w:tcW w:w="632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девяносто рублей 00 копеек 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0,00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двадцать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55,00</w:t>
            </w:r>
          </w:p>
        </w:tc>
        <w:tc>
          <w:tcPr>
            <w:tcW w:w="632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триста пятьдесят пять рублей 00 копеек 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9,00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вадцать девять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95,20</w:t>
            </w:r>
          </w:p>
        </w:tc>
        <w:tc>
          <w:tcPr>
            <w:tcW w:w="72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девятьсот девяносто пять рублей 2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80,00</w:t>
            </w:r>
          </w:p>
        </w:tc>
        <w:tc>
          <w:tcPr>
            <w:tcW w:w="632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шестьсот восемьдесят рублей 00 копеек 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13,00</w:t>
            </w:r>
          </w:p>
        </w:tc>
        <w:tc>
          <w:tcPr>
            <w:tcW w:w="632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пятьсот тринадцать рублей 00 копеек 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0,20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десят рублей 2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3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pacing w:val="2"/>
              </w:rPr>
              <w:t>.</w:t>
            </w:r>
          </w:p>
        </w:tc>
        <w:tc>
          <w:tcPr>
            <w:tcW w:w="9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en-US"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система инфузионная с иглой 0.8х4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76см ch/fr 16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луер 0.8х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2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дключичный 1 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приемник стер. детский 100мл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для кружки эсмарха де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лигрин пеленки стер. впитывающие 60х60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8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петка глазная атравм. без футля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7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42 140х7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стерильная защитная 140х210 n1 ламина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302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n7.5 с манжетой porte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9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. длина 140 пл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18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колпак на завязках с подворотом плотность 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мл n1 инс.u-100 тюмень медико с игл.0.33х12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0мл n1 тюмень с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жане 150мл одноразов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,2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27:00Z</dcterms:created>
  <dc:creator>Vektor1</dc:creator>
  <dc:description/>
  <dc:language>en-US</dc:language>
  <cp:lastModifiedBy>Vektor1</cp:lastModifiedBy>
  <cp:lastPrinted>2009-09-17T09:50:00Z</cp:lastPrinted>
  <dcterms:modified xsi:type="dcterms:W3CDTF">2009-09-17T03:50:00Z</dcterms:modified>
  <cp:revision>3</cp:revision>
  <dc:subject/>
  <dc:title>Утверждаю </dc:title>
</cp:coreProperties>
</file>