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u w:val="single"/>
        </w:rPr>
        <w:t>_№ 293А/3/1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(извещение № 293 А от «25» августа 2009г)  на право заключения муниципального контракта на поставку аппаратов искусственной вентиляции легких 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</w:t>
      </w:r>
      <w:r>
        <w:rPr>
          <w:u w:val="single"/>
        </w:rPr>
        <w:t>Управление здравоохранения администрации города Перми</w:t>
      </w:r>
      <w:r>
        <w:rPr/>
        <w:t xml:space="preserve"> 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sz w:val="22"/>
          <w:szCs w:val="22"/>
          <w:u w:val="single"/>
        </w:rPr>
        <w:t>«22» сентября 2009 года</w:t>
      </w:r>
      <w:r>
        <w:rPr>
          <w:bCs/>
          <w:sz w:val="22"/>
          <w:szCs w:val="22"/>
        </w:rPr>
        <w:br/>
        <w:t>10 часов 00 минут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Наименование: У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Руководитель:  Ронзин Андрей Владимирович</w:t>
      </w:r>
    </w:p>
    <w:p>
      <w:pPr>
        <w:pStyle w:val="Normal"/>
        <w:jc w:val="both"/>
        <w:rPr/>
      </w:pPr>
      <w:r>
        <w:rPr/>
        <w:t xml:space="preserve">Адрес: 614000, г.Пермь, ул.Газеты Звезда, 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/>
      </w:pPr>
      <w:r>
        <w:rPr/>
        <w:t>Телефон: (342) 233-06-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поставку аппаратов искусственной вентиляции легких  для муниципальных учреждений здравоохранения города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3 399 999,7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43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ОО «ПАРИТЕ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70, г.Пемь, ул.Дружбы, 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Респ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а/я1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Соло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20066, г.Екатеринбург, а/я2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Свиязева, 50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77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фирма «Сол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440"/>
        <w:gridCol w:w="3600"/>
        <w:gridCol w:w="1080"/>
        <w:gridCol w:w="108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ПАРИТ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пп.г п.1 ч.2 ст.35 ФЗ, а именно учредительный документ участника размещения заказа (для юридических лиц) (представлена копия Устава в недействующей редак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Респек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№ 138 от 14.09.2009 не указаны полностью  реквизиты Заказчика: Департамент финансов администрации города Перми (Управление здравоохранения администрации города Перми л/с 04920010381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; п.8. 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; п.4.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приложение № 4 документации об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, технические характеристики и свойства, указанные участником размещения заказа в «Сведениях о качественных и функциональных характеристиках аппарата искусственной вентиляции легких» (</w:t>
            </w:r>
            <w:r>
              <w:rPr>
                <w:sz w:val="20"/>
                <w:szCs w:val="20"/>
                <w:lang w:val="en-US"/>
              </w:rPr>
              <w:t>Hamil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2,  Швейцария), по форме Приложения №5 документации об аукционе не соответствуют параметрам, техническим характеристикам и свойствам, указанным в «Техническом задании» Приложение №4 документации об аукцион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Мед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; п.8. 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; п.4.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приложение № 4 документации об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, технические характеристики и свойства, указанные участником размещения заказа в «Сведениях о качественных и функциональных характеристиках аппарата искусственной вентиляции легких», по форме Приложения №5 документации об аукционе, не соответствуют параметрам, техническим характеристикам и свойствам, указанным в «Техническом задании» Приложение №4 документации об аукцион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; п.8. 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; п.4.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приложение № 4 документации об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нных и функциональных характеристиках аппарата искусственной вентиляции легких» (Ньюпорт е 360, Россия)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формленных по форме приложения №5 документации об аукционе в столбце 4 представлены недостоверные сведения о  параметрах, технических характеристиках и свойствах предлагаемого к  поставке оборудова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Кузнец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рёв Д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5:00Z</dcterms:created>
  <dc:creator>ump15</dc:creator>
  <dc:description/>
  <cp:keywords/>
  <dc:language>en-US</dc:language>
  <cp:lastModifiedBy>ОВМСК</cp:lastModifiedBy>
  <cp:lastPrinted>2009-09-22T09:40:00Z</cp:lastPrinted>
  <dcterms:modified xsi:type="dcterms:W3CDTF">2009-09-22T03:41:00Z</dcterms:modified>
  <cp:revision>13</cp:revision>
  <dc:subject/>
  <dc:title>ПРОТОКОЛ № 01/03-07</dc:title>
</cp:coreProperties>
</file>