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19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sz w:val="24"/>
          <w:szCs w:val="24"/>
        </w:rPr>
        <w:t>рассмотрения и оценки  котировочных заявок  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                                        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22» сентября 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 xml:space="preserve"> 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Пепеляева Н.В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23 от 14.09.2009г. (размещено в сети Интернет 14.09.2009г.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139 650,00 рублей (Сто тридцать девять тысяч шестьсот пятьдесят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бюджета – 76 440,00 руб., средства ОМС – 63 210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 Адрес места начала</w:t>
      </w:r>
      <w:r>
        <w:rPr>
          <w:sz w:val="18"/>
          <w:szCs w:val="18"/>
        </w:rPr>
        <w:t xml:space="preserve"> оказания услуги</w:t>
      </w:r>
      <w:r>
        <w:rPr/>
        <w:t xml:space="preserve">:  г. Пермь, ул. М.Рыбалко,44. 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эквивалент с понедельника по четверг с 8:00 часов до 17:00 часов, пятница и предпраздничный день  - 8:00 часов до 16:00 часов, суббота с 8:00 часов до 12:00 часов. Назначение: для оперативной работы служб больницы, доставка молочной продукции, обслуживания вызовов. 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Период оказания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1 октябр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декабря 2009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Цена контракта определяется в твердых ценах, неизменных на весь период действия муниципального контракта, должна включать в себя все расходы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/>
        <w:t xml:space="preserve">4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 момент окончания срока подачи котировочных заявок, указанного в извещении № 23 от 14.09.2009г. (до 10 часов 00 минут 21.09.2009г.)  поступило 2 (Две)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39 65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73 - 09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39 65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74 - 09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:  Муниципальное предприятие санитарного автотранспорта г. Перми и составила 139 650,00 рублей (Сто тридцать девять тысяч шестьсот пятьдесят рублей  00 копеек), ООО «МПСАТ Автобус» и составила 139 650,00 рублей (Сто тридцать девять тысяч шестьсот пятьдесят рублей  00 копеек)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, котировочная заявка которого поступила ранее котировочной заявки другого участника размещения заказа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Цена муниципального контракта,  руб.: составила 139 650,00 рублей (Сто тридцать девять тысяч шестьсот пятьдесят рублей  00 копеек)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139 650,00 рублей (Сто тридцать девять тысяч шестьсот пятьдесят рублей  00 копеек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>_________________       Пепеля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09-09-21T10:58:00Z</dcterms:modified>
  <cp:revision>5</cp:revision>
  <dc:subject/>
  <dc:title>МУНИЦИПАЛЬНОЕ УЧРЕЖДЕНИЕ ЗДРАВООХРАНЕНИЯ ГОРОДСКАЯ ДЕТСКАЯ БОЛЬНИЦА № 24</dc:title>
</cp:coreProperties>
</file>